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0"/>
        </w:rPr>
      </w:pPr>
      <w:r>
        <w:rPr>
          <w:i/>
          <w:iCs/>
          <w:sz w:val="20"/>
        </w:rPr>
        <w:t>Takže tedy pár slov o Denonech (respektive o DVD přehrávačích 1500 a 5000)</w:t>
      </w:r>
    </w:p>
    <w:p>
      <w:pPr>
        <w:pStyle w:val="Normal"/>
        <w:rPr>
          <w:i/>
          <w:i/>
          <w:iCs/>
          <w:sz w:val="20"/>
        </w:rPr>
      </w:pPr>
      <w:r>
        <w:rPr>
          <w:i/>
          <w:iCs/>
          <w:sz w:val="20"/>
        </w:rPr>
      </w:r>
    </w:p>
    <w:p>
      <w:pPr>
        <w:pStyle w:val="Normal"/>
        <w:rPr>
          <w:i/>
          <w:i/>
          <w:iCs/>
          <w:sz w:val="20"/>
        </w:rPr>
      </w:pPr>
      <w:r>
        <w:rPr>
          <w:i/>
          <w:iCs/>
          <w:sz w:val="20"/>
        </w:rPr>
      </w:r>
    </w:p>
    <w:p>
      <w:pPr>
        <w:pStyle w:val="Normal"/>
        <w:ind w:firstLine="708"/>
        <w:rPr>
          <w:sz w:val="20"/>
        </w:rPr>
      </w:pPr>
      <w:r>
        <w:rPr>
          <w:sz w:val="20"/>
        </w:rPr>
        <w:t>To, že se ve strašidelných příbězích vyskytují čas od času démoni, ví samozřejmě kdekdo. Dnes si ale představíme jednoho takového démona, který nestraší, nevraždí…ale naopak s ním můžeme strávit chvilky radosti a pohody při sledování těch všelijakých horrorů a thrillerů, kterých je na DVD nosičích k mání již celá řada. Ten démon se jmenuje Denon…</w:t>
      </w:r>
    </w:p>
    <w:p>
      <w:pPr>
        <w:pStyle w:val="Normal"/>
        <w:rPr>
          <w:sz w:val="20"/>
        </w:rPr>
      </w:pPr>
      <w:r>
        <w:rPr>
          <w:sz w:val="20"/>
        </w:rPr>
      </w:r>
    </w:p>
    <w:p>
      <w:pPr>
        <w:pStyle w:val="Normal"/>
        <w:ind w:firstLine="708"/>
        <w:rPr>
          <w:sz w:val="20"/>
        </w:rPr>
      </w:pPr>
      <w:r>
        <w:rPr>
          <w:sz w:val="20"/>
        </w:rPr>
        <w:t xml:space="preserve">Denon je japonská firma, která působí na poli výrobců kvalitní audiotechniky již mnoho desítek let. Její kořeny sahají až před 2. světovou válku… Na český trh pronikla firma na začátku devadesátých let a do povědomí příznivců domácí elektroniky se zapsala nejvíce svými CD přehrávači.  </w:t>
      </w:r>
    </w:p>
    <w:p>
      <w:pPr>
        <w:pStyle w:val="Normal"/>
        <w:ind w:firstLine="708"/>
        <w:rPr/>
      </w:pPr>
      <w:r>
        <w:rPr>
          <w:sz w:val="20"/>
        </w:rPr>
        <w:t>Jenže čas nezastavíš a kdo dnes nevyrábí komponenty pro domácí kino, jakoby ani nebyl…</w:t>
      </w:r>
    </w:p>
    <w:p>
      <w:pPr>
        <w:pStyle w:val="Normal"/>
        <w:ind w:firstLine="708"/>
        <w:rPr>
          <w:sz w:val="20"/>
        </w:rPr>
      </w:pPr>
      <w:r>
        <w:rPr>
          <w:sz w:val="20"/>
        </w:rPr>
        <w:t xml:space="preserve">A tak se i náš démon musel přizpůsobit: Denon začal vyrábět AV receivery, AV zesilovače, reproduktorové soustavy pro domácí kino a samozřejmě také DVD přehrávače. A tak jak byla firma zvyklá, dávala si záležet na tom, aby zvuk jejich produktů byl špičkový. </w:t>
      </w:r>
    </w:p>
    <w:p>
      <w:pPr>
        <w:pStyle w:val="Normal"/>
        <w:ind w:firstLine="708"/>
        <w:rPr>
          <w:sz w:val="20"/>
        </w:rPr>
      </w:pPr>
      <w:r>
        <w:rPr>
          <w:sz w:val="20"/>
        </w:rPr>
        <w:t xml:space="preserve">Pokud lze tedy něco s jistotou říci, je to fakt, že nákupem DVD přehrávače Denon bude spokojený i zvukově namlsaný hifi fanoušek. </w:t>
      </w:r>
    </w:p>
    <w:p>
      <w:pPr>
        <w:pStyle w:val="Normal"/>
        <w:ind w:firstLine="708"/>
        <w:rPr>
          <w:sz w:val="20"/>
        </w:rPr>
      </w:pPr>
      <w:r>
        <w:rPr>
          <w:sz w:val="20"/>
        </w:rPr>
        <w:t>V současné době má firma v nabídce dva přehrávače, každý z opačného konce cenové tabulky. Pro „začátečníky“ je tu model Denon DVD-1500  a pro highendové puristy má démon připraven opravdovou lahůdku: špičkově vybavený a nekompromisně zkonstruovaný přehrávač Denon DVD-5000. Za ten první zaplatíme necelých 23 tisíc korun českých, pro ten druhý je do kapsy hlouběji: téměř 85 tisíc českých korunek…</w:t>
      </w:r>
    </w:p>
    <w:p>
      <w:pPr>
        <w:pStyle w:val="Normal"/>
        <w:ind w:firstLine="708"/>
        <w:rPr>
          <w:sz w:val="20"/>
        </w:rPr>
      </w:pPr>
      <w:r>
        <w:rPr>
          <w:sz w:val="20"/>
        </w:rPr>
      </w:r>
    </w:p>
    <w:p>
      <w:pPr>
        <w:pStyle w:val="Normal"/>
        <w:ind w:firstLine="708"/>
        <w:rPr>
          <w:sz w:val="20"/>
        </w:rPr>
      </w:pPr>
      <w:r>
        <w:rPr>
          <w:sz w:val="20"/>
        </w:rPr>
      </w:r>
    </w:p>
    <w:p>
      <w:pPr>
        <w:pStyle w:val="Heading1"/>
        <w:ind w:left="708" w:firstLine="708"/>
        <w:rPr/>
      </w:pPr>
      <w:r>
        <w:rPr/>
        <w:t>Denon DVD-1500</w:t>
      </w:r>
    </w:p>
    <w:p>
      <w:pPr>
        <w:pStyle w:val="Normal"/>
        <w:ind w:left="708" w:firstLine="708"/>
        <w:rPr>
          <w:sz w:val="20"/>
        </w:rPr>
      </w:pPr>
      <w:r>
        <w:rPr>
          <w:sz w:val="20"/>
        </w:rPr>
      </w:r>
    </w:p>
    <w:p>
      <w:pPr>
        <w:pStyle w:val="Normal"/>
        <w:rPr>
          <w:sz w:val="20"/>
        </w:rPr>
      </w:pPr>
      <w:r>
        <w:rPr>
          <w:sz w:val="20"/>
        </w:rPr>
        <w:tab/>
        <w:t xml:space="preserve">Jako první představíme ten levnější. Levnější však v případě firmy Denon neznamená nijak ošizený. Zákazník má na výběr jednu ze dvou barevných variant: buď černý nebo „zlatý“. A provedení „gold“ opravdu démonům sluší. </w:t>
      </w:r>
    </w:p>
    <w:p>
      <w:pPr>
        <w:pStyle w:val="Normal"/>
        <w:rPr>
          <w:sz w:val="20"/>
        </w:rPr>
      </w:pPr>
      <w:r>
        <w:rPr>
          <w:sz w:val="20"/>
        </w:rPr>
        <w:tab/>
        <w:t>Přístroj o rozměrech 434x102x266 mm a hmotnosti 4,2 kg má příkon 21 wattů. Hodnota odstupu signálu od šumu činí 115 dB, dynamický rozsah 106 dB a harmonické zkreslení je pod 0,002% !</w:t>
      </w:r>
    </w:p>
    <w:p>
      <w:pPr>
        <w:pStyle w:val="Normal"/>
        <w:rPr>
          <w:sz w:val="20"/>
        </w:rPr>
      </w:pPr>
      <w:r>
        <w:rPr>
          <w:sz w:val="20"/>
        </w:rPr>
        <w:tab/>
        <w:t xml:space="preserve">Na zadním panelu přehrávače najdeme celou řadu přípojných míst: video výstup na konektoru SCART, Cinch i S-video. Nezvyklý je komponentový video výstup na trojici konektorů cinch (Y, Cr, Cb). Zvukový signál lze odebírat z konektorů SCART, audio L/R (cinch) a digitální audio výstup je k dispozici jak optický, tak koaxiální. V příslušenství přístroje přirozeně nechybí dálkový ovladač. </w:t>
      </w:r>
    </w:p>
    <w:p>
      <w:pPr>
        <w:pStyle w:val="Normal"/>
        <w:rPr/>
      </w:pPr>
      <w:r>
        <w:rPr>
          <w:sz w:val="20"/>
        </w:rPr>
        <w:tab/>
        <w:t xml:space="preserve">Přístroj podporuje, vedle přehrávání DVD a CD i CD-R. Digitální výstup je DTS Ready, přehrávač neobsahuje dekodér (Dolby Digital /DTS) je tedy nutné propojit ho s AV receiverem. </w:t>
      </w:r>
    </w:p>
    <w:p>
      <w:pPr>
        <w:pStyle w:val="Normal"/>
        <w:rPr>
          <w:sz w:val="20"/>
        </w:rPr>
      </w:pPr>
      <w:r>
        <w:rPr>
          <w:sz w:val="20"/>
        </w:rPr>
        <w:tab/>
        <w:t xml:space="preserve">Vzhledově patří DVD-1500 mezi přístroje dávající přednost solidnímu a nenápadnému vzhledu před pouťovou atraktivností. Nad centrálně umístěnou mechanikou se nachází multifunkční displej. V pravé polovině čelního panelu jsou základní ovládací prvky, ostatní jsou přístupné pomocí dálkového ovladače. Levá část obsahuje pouze síťový vypínač. </w:t>
      </w:r>
    </w:p>
    <w:p>
      <w:pPr>
        <w:pStyle w:val="Normal"/>
        <w:rPr>
          <w:sz w:val="20"/>
        </w:rPr>
      </w:pPr>
      <w:r>
        <w:rPr>
          <w:sz w:val="20"/>
        </w:rPr>
        <w:tab/>
        <w:t>Přehrávač nabízí divákům kvalitní obraz s možnostmi sledovat jak zrychlený posun vpřed i vzad (2x, 4x, 6x a 8x) tak zpomalený posun oběma směry (1/2x, 1/4x, 1/6x a 1/8x).</w:t>
      </w:r>
    </w:p>
    <w:p>
      <w:pPr>
        <w:pStyle w:val="Normal"/>
        <w:rPr>
          <w:sz w:val="20"/>
        </w:rPr>
      </w:pPr>
      <w:r>
        <w:rPr>
          <w:sz w:val="20"/>
        </w:rPr>
        <w:tab/>
        <w:t xml:space="preserve">Pro milovníky dobrého zvuku je tu velice přízniví zpráva: DVD-1500 disponuje ve své kategorii výjimečně dobrým zvukem a potvrzuje to, že Denon je firma s tradicí kvalitních přehrávačů „stříbrných kotoučků“. </w:t>
      </w:r>
    </w:p>
    <w:p>
      <w:pPr>
        <w:pStyle w:val="Normal"/>
        <w:rPr>
          <w:sz w:val="20"/>
        </w:rPr>
      </w:pPr>
      <w:r>
        <w:rPr>
          <w:sz w:val="20"/>
        </w:rPr>
        <w:tab/>
        <w:t xml:space="preserve">A na závěr jedna lahůdka: firma Eurostar Praha (Eurostar Ostrava), která značku Denon na českém trhu zastupuje, nabízí zákazníkům možnost úpravy přehrávače na „Region Free“, se zachováním plné záruky. Za příplatek tedy může zákazník bez problémů používat přístroj, na němž si může přehrávat jak disky nakoupené v USA (například výhodně nakoupené přes Internet), tak kdekoliv jinde v kterémkoliv ze šesti světových regiónů. Navíc má možnost použít „Macrovision Off“ a nahrát si kopie filmu z DVD na VHS (pro osobní potřebu). A to již stojí za úvahu, nemyslít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ab/>
        <w:tab/>
      </w:r>
      <w:r>
        <w:rPr>
          <w:b/>
          <w:bCs/>
          <w:sz w:val="20"/>
        </w:rPr>
        <w:t>Denon DVD-5000</w:t>
      </w:r>
    </w:p>
    <w:p>
      <w:pPr>
        <w:pStyle w:val="Normal"/>
        <w:rPr>
          <w:b/>
          <w:b/>
          <w:bCs/>
          <w:sz w:val="20"/>
        </w:rPr>
      </w:pPr>
      <w:r>
        <w:rPr>
          <w:b/>
          <w:bCs/>
          <w:sz w:val="20"/>
        </w:rPr>
      </w:r>
    </w:p>
    <w:p>
      <w:pPr>
        <w:pStyle w:val="Normal"/>
        <w:rPr>
          <w:sz w:val="20"/>
        </w:rPr>
      </w:pPr>
      <w:r>
        <w:rPr>
          <w:sz w:val="20"/>
        </w:rPr>
        <w:tab/>
        <w:t xml:space="preserve">Tento přístroj patří mezi „komponenty snů“ pro mnoho audiofilů. Jedná se o nekompromisně zhotovený přehrávač, který v době svého vzniku patřil na špičku světové produkce. </w:t>
      </w:r>
    </w:p>
    <w:p>
      <w:pPr>
        <w:pStyle w:val="Normal"/>
        <w:ind w:firstLine="708"/>
        <w:rPr>
          <w:sz w:val="20"/>
        </w:rPr>
      </w:pPr>
      <w:r>
        <w:rPr>
          <w:sz w:val="20"/>
        </w:rPr>
        <w:t xml:space="preserve">Základní údaje a vybavená funkcemi je podobné předchozímu modelu, budeme si tedy všímat odlišností. A že jich není málo uvidíte v následujících chvílích. </w:t>
      </w:r>
    </w:p>
    <w:p>
      <w:pPr>
        <w:pStyle w:val="Normal"/>
        <w:rPr>
          <w:sz w:val="20"/>
        </w:rPr>
      </w:pPr>
      <w:r>
        <w:rPr>
          <w:sz w:val="20"/>
        </w:rPr>
        <w:tab/>
        <w:t>Již hmotnost přehrávače vzbuzuje úctu: 16,5 kg poctivé váhy (poměr hmotnosti a ceny je tady přibližně stejný jako v případě předchozího modelu). Šířka je opět „denonsky“ klasických 434 mm. Výška 135 a hloubka 374 mm. Odstup signál/šum je 118 dB, dynamický rozsah 108 dB a harmonické zkreslení 0,0015%.</w:t>
      </w:r>
    </w:p>
    <w:p>
      <w:pPr>
        <w:pStyle w:val="Normal"/>
        <w:rPr>
          <w:sz w:val="20"/>
        </w:rPr>
      </w:pPr>
      <w:r>
        <w:rPr>
          <w:sz w:val="20"/>
        </w:rPr>
        <w:tab/>
        <w:t xml:space="preserve">Téměř vše je u přístroje podřízeno snaze konstruktérů po špičkovém zvuku: </w:t>
      </w:r>
    </w:p>
    <w:p>
      <w:pPr>
        <w:pStyle w:val="Normal"/>
        <w:ind w:firstLine="708"/>
        <w:rPr>
          <w:sz w:val="20"/>
        </w:rPr>
      </w:pPr>
      <w:r>
        <w:rPr>
          <w:sz w:val="20"/>
        </w:rPr>
        <w:t xml:space="preserve">- antivibrační šasi a celková stabilita mechaniky vůči jakýmkoliv otřesům a rezonancím </w:t>
        <w:tab/>
        <w:t xml:space="preserve"> </w:t>
      </w:r>
    </w:p>
    <w:p>
      <w:pPr>
        <w:pStyle w:val="Normal"/>
        <w:ind w:firstLine="708"/>
        <w:rPr>
          <w:sz w:val="20"/>
        </w:rPr>
      </w:pPr>
      <w:r>
        <w:rPr>
          <w:sz w:val="20"/>
        </w:rPr>
        <w:t>- proces zpracování digitálního signálu AL-24 (což je zdokonalená verze známého procesoru ALPHA, rozšířeného na 24-bitové rozlišení a vzorkování 96 kHz) potlačující kvantizační zkreslení a zlepšující průběh analogového signálu, hlavně při nízkých úrovních.</w:t>
      </w:r>
    </w:p>
    <w:p>
      <w:pPr>
        <w:pStyle w:val="Normal"/>
        <w:ind w:firstLine="708"/>
        <w:rPr>
          <w:sz w:val="20"/>
        </w:rPr>
      </w:pPr>
      <w:r>
        <w:rPr>
          <w:sz w:val="20"/>
        </w:rPr>
        <w:t>- dekodér systému HDCD (High Definition Compatible Digital) , který za pomoci skrytých řídících dat zvyšuje rozlišení signálu příslušně zakódovaných CD</w:t>
      </w:r>
    </w:p>
    <w:p>
      <w:pPr>
        <w:pStyle w:val="Normal"/>
        <w:ind w:firstLine="708"/>
        <w:rPr>
          <w:sz w:val="20"/>
        </w:rPr>
      </w:pPr>
      <w:r>
        <w:rPr>
          <w:sz w:val="20"/>
        </w:rPr>
        <w:t>- chip firmy Pacific Microsonic PMD-100 slouží vedle HDCD i jako digitální filtr</w:t>
      </w:r>
    </w:p>
    <w:p>
      <w:pPr>
        <w:pStyle w:val="Normal"/>
        <w:rPr>
          <w:sz w:val="20"/>
        </w:rPr>
      </w:pPr>
      <w:r>
        <w:rPr>
          <w:sz w:val="20"/>
        </w:rPr>
        <w:tab/>
        <w:t>Přehrávač nedisponuje příslušnými dekodéry prostorového zvuku, ale na výstupech jsou k dispozici digitální signály kompatibilní se systémy Dolby Digital (DD, AC3), DTS (Digital Theatre Systems) i lineární PCM. Vysoké kvality obrazu se dosahuje jednak rozšířením videosignálu na 10 bitů / 27 MHz a rekvantizací, jednak komponentním video výstupem (Y, Cr, Cb). Chybí však konektor SCART s RGB.</w:t>
      </w:r>
    </w:p>
    <w:p>
      <w:pPr>
        <w:pStyle w:val="Normal"/>
        <w:rPr>
          <w:sz w:val="20"/>
        </w:rPr>
      </w:pPr>
      <w:r>
        <w:rPr>
          <w:sz w:val="20"/>
        </w:rPr>
        <w:tab/>
        <w:t>Analogový výstup je zdvojený, s fixní i nastavitelnou úrovní regulátorem na čelním panelu.</w:t>
      </w:r>
    </w:p>
    <w:p>
      <w:pPr>
        <w:pStyle w:val="Normal"/>
        <w:rPr>
          <w:sz w:val="20"/>
        </w:rPr>
      </w:pPr>
      <w:r>
        <w:rPr>
          <w:sz w:val="20"/>
        </w:rPr>
        <w:tab/>
        <w:t xml:space="preserve">Čelní panel, tak jak tomu v highendové kategorii bývá, obsahuje pouze pár základních ovládacích prvků. Zbytek je k dispozici pouze přes dálkový ovladač a GUI menu na obrazovce TV. </w:t>
      </w:r>
    </w:p>
    <w:p>
      <w:pPr>
        <w:pStyle w:val="Normal"/>
        <w:rPr>
          <w:sz w:val="20"/>
        </w:rPr>
      </w:pPr>
      <w:r>
        <w:rPr>
          <w:sz w:val="20"/>
        </w:rPr>
        <w:tab/>
        <w:t>Vnitřní provedení přístroje je opravdu na špičkové úrovni: tři transformátory zaručují navzájem se neovlivňující napájení digitálních, analogových a řídících částí přehrávače. O vlastní D/A převod  se starají 24-bitové převodníky Burr-Brown PCM-1704 (dva plus dva v diferenciálním zapojení), na výstupu jsou špičkové operační zesilovače firmy Analog Devices…</w:t>
      </w:r>
    </w:p>
    <w:p>
      <w:pPr>
        <w:pStyle w:val="Normal"/>
        <w:rPr>
          <w:sz w:val="20"/>
        </w:rPr>
      </w:pPr>
      <w:r>
        <w:rPr>
          <w:sz w:val="20"/>
        </w:rPr>
        <w:tab/>
        <w:t xml:space="preserve">Jedná se tedy o přístroj pro nejnáročnější zákazníky, kteří chtějí mít v jenom komponentů integrován opravdu špičkový CD přehrávač i DVD přehrávač. Solidní konstrukce, luxusní design, špičkové osazení moderní elektronikou, to vše naprosto opravňuje vyšší cenu přehrávač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pPr>
      <w:r>
        <w:rPr/>
        <w:t>Petr Püschel</w:t>
      </w:r>
    </w:p>
    <w:p>
      <w:pPr>
        <w:pStyle w:val="Normal"/>
        <w:ind w:firstLine="708"/>
        <w:rPr>
          <w:sz w:val="20"/>
        </w:rPr>
      </w:pPr>
      <w:r>
        <w:rPr>
          <w:sz w:val="20"/>
        </w:rPr>
      </w:r>
    </w:p>
    <w:p>
      <w:pPr>
        <w:pStyle w:val="Normal"/>
        <w:ind w:firstLine="708"/>
        <w:rPr>
          <w:sz w:val="20"/>
        </w:rPr>
      </w:pPr>
      <w:r>
        <w:rPr>
          <w:sz w:val="20"/>
        </w:rPr>
      </w:r>
    </w:p>
    <w:p>
      <w:pPr>
        <w:pStyle w:val="Normal"/>
        <w:ind w:firstLine="708"/>
        <w:rPr>
          <w:sz w:val="20"/>
        </w:rPr>
      </w:pPr>
      <w:r>
        <w:rPr>
          <w:sz w:val="20"/>
        </w:rPr>
      </w:r>
    </w:p>
    <w:p>
      <w:pPr>
        <w:pStyle w:val="Normal"/>
        <w:ind w:firstLine="708"/>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firstLine="708"/>
      <w:outlineLvl w:val="0"/>
    </w:pPr>
    <w:rPr>
      <w:b/>
      <w:bCs/>
      <w:sz w:val="20"/>
    </w:rPr>
  </w:style>
  <w:style w:type="paragraph" w:styleId="Heading2">
    <w:name w:val="Heading 2"/>
    <w:basedOn w:val="Normal"/>
    <w:next w:val="Normal"/>
    <w:qFormat/>
    <w:pPr>
      <w:keepNext w:val="true"/>
      <w:numPr>
        <w:ilvl w:val="1"/>
        <w:numId w:val="1"/>
      </w:numPr>
      <w:outlineLvl w:val="1"/>
    </w:pPr>
    <w:rPr>
      <w:i/>
      <w:iC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16:00:00Z</dcterms:created>
  <dc:creator>Ing. Petr Püschel</dc:creator>
  <dc:description/>
  <dc:language>en-US</dc:language>
  <cp:lastModifiedBy>Ing. Petr Püschel</cp:lastModifiedBy>
  <dcterms:modified xsi:type="dcterms:W3CDTF">2003-11-26T09:22:00Z</dcterms:modified>
  <cp:revision>16</cp:revision>
  <dc:subject/>
  <dc:title>Takže tedy pár slov o Denonech (respektive o DVD přehrávačích 1500 a 5000)</dc:title>
</cp:coreProperties>
</file>