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ostr"/>
        <w:ind w:hanging="0"/>
        <w:rPr>
          <w:b/>
          <w:b/>
        </w:rPr>
      </w:pPr>
      <w:r>
        <w:rPr>
          <w:b/>
        </w:rPr>
        <w:tab/>
        <w:tab/>
        <w:t>Bezdrátová sluchátka</w:t>
        <w:tab/>
        <w:t>Sennheiser Wireless RS 80</w:t>
      </w:r>
    </w:p>
    <w:p>
      <w:pPr>
        <w:pStyle w:val="Normostr"/>
        <w:ind w:hanging="0"/>
        <w:rPr>
          <w:b/>
          <w:b/>
        </w:rPr>
      </w:pPr>
      <w:r>
        <w:rPr>
          <w:b/>
        </w:rPr>
      </w:r>
    </w:p>
    <w:p>
      <w:pPr>
        <w:pStyle w:val="Normostr"/>
        <w:ind w:hanging="0"/>
        <w:rPr>
          <w:b/>
          <w:b/>
        </w:rPr>
      </w:pPr>
      <w:r>
        <w:rPr>
          <w:b/>
        </w:rPr>
        <w:tab/>
        <w:tab/>
        <w:t xml:space="preserve">Další stupeň volnosti! </w:t>
      </w:r>
    </w:p>
    <w:p>
      <w:pPr>
        <w:pStyle w:val="Normostr"/>
        <w:ind w:hanging="0"/>
        <w:rPr>
          <w:b/>
          <w:b/>
        </w:rPr>
      </w:pPr>
      <w:r>
        <w:rPr>
          <w:b/>
        </w:rPr>
      </w:r>
    </w:p>
    <w:p>
      <w:pPr>
        <w:pStyle w:val="Normostr"/>
        <w:ind w:hanging="0"/>
        <w:rPr/>
      </w:pPr>
      <w:r>
        <w:rPr/>
        <w:tab/>
        <w:t>Fakta:</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Výrobce</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Sennheis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Model</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Wireless RS 8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Cena</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7.000,- K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b/>
                <w:b/>
              </w:rPr>
            </w:pPr>
            <w:r>
              <w:rPr>
                <w:b/>
              </w:rPr>
              <w:t>Vysílač</w:t>
            </w:r>
          </w:p>
        </w:tc>
        <w:tc>
          <w:tcPr>
            <w:tcW w:w="4605" w:type="dxa"/>
            <w:tcBorders>
              <w:top w:val="single" w:sz="4" w:space="0" w:color="000000"/>
              <w:left w:val="single" w:sz="4" w:space="0" w:color="000000"/>
              <w:bottom w:val="single" w:sz="4" w:space="0" w:color="000000"/>
              <w:right w:val="single" w:sz="4" w:space="0" w:color="000000"/>
            </w:tcBorders>
          </w:tcPr>
          <w:p>
            <w:pPr>
              <w:pStyle w:val="Normostr"/>
              <w:snapToGrid w:val="false"/>
              <w:ind w:hanging="0"/>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Modulace</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 xml:space="preserve">FM (863 MHz), stereo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RF výstupní výkon</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typ. do 10 mW</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Napájení</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12 V D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Příkon</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1 V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 xml:space="preserve">Odstup signál/šum </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lang w:val="en-US"/>
              </w:rPr>
              <w:t xml:space="preserve">typ &gt; </w:t>
            </w:r>
            <w:r>
              <w:rPr/>
              <w:t>85 dB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Audio konektory</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3,5 mm stereo Jack, redukce na 6,3 mm a redukce na cinch</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Příslušenství</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Síťový adaptér, propojovací kabely, 2x akumulátor BA 1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Hmotnost</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186 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Rozměry</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155 x 153 x 105 m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b/>
                <w:b/>
              </w:rPr>
            </w:pPr>
            <w:r>
              <w:rPr>
                <w:b/>
              </w:rPr>
              <w:t>Přijímač</w:t>
            </w:r>
          </w:p>
        </w:tc>
        <w:tc>
          <w:tcPr>
            <w:tcW w:w="4605" w:type="dxa"/>
            <w:tcBorders>
              <w:top w:val="single" w:sz="4" w:space="0" w:color="000000"/>
              <w:left w:val="single" w:sz="4" w:space="0" w:color="000000"/>
              <w:bottom w:val="single" w:sz="4" w:space="0" w:color="000000"/>
              <w:right w:val="single" w:sz="4" w:space="0" w:color="000000"/>
            </w:tcBorders>
          </w:tcPr>
          <w:p>
            <w:pPr>
              <w:pStyle w:val="Normostr"/>
              <w:snapToGrid w:val="false"/>
              <w:ind w:hanging="0"/>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 xml:space="preserve">Napájení </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2,4 V (přes akumulátor BA 1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Proudový odběr</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22 m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Doba provozu</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Více než 4 hodin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Dosah</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100 m (ve volném prostor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Frekvenční rozsah</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20-22.000 H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Zkreslení THD</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Menší než 0,5 % (1 kH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Maximální akustický tlak</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101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Hmotnost</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160 g (s akumulátore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Rozměry</w:t>
            </w:r>
          </w:p>
        </w:tc>
        <w:tc>
          <w:tcPr>
            <w:tcW w:w="4605" w:type="dxa"/>
            <w:tcBorders>
              <w:top w:val="single" w:sz="4" w:space="0" w:color="000000"/>
              <w:left w:val="single" w:sz="4" w:space="0" w:color="000000"/>
              <w:bottom w:val="single" w:sz="4" w:space="0" w:color="000000"/>
              <w:right w:val="single" w:sz="4" w:space="0" w:color="000000"/>
            </w:tcBorders>
          </w:tcPr>
          <w:p>
            <w:pPr>
              <w:pStyle w:val="Normostr"/>
              <w:ind w:hanging="0"/>
              <w:rPr/>
            </w:pPr>
            <w:r>
              <w:rPr/>
              <w:t>150 x 80 x 200 mm</w:t>
            </w:r>
          </w:p>
        </w:tc>
      </w:tr>
    </w:tbl>
    <w:p>
      <w:pPr>
        <w:pStyle w:val="Normostr"/>
        <w:ind w:hanging="0"/>
        <w:rPr/>
      </w:pPr>
      <w:r>
        <w:rPr/>
      </w:r>
    </w:p>
    <w:p>
      <w:pPr>
        <w:pStyle w:val="Normostr"/>
        <w:ind w:hanging="0"/>
        <w:rPr/>
      </w:pPr>
      <w:r>
        <w:rPr/>
      </w:r>
    </w:p>
    <w:p>
      <w:pPr>
        <w:pStyle w:val="Normostr"/>
        <w:ind w:hanging="0"/>
        <w:rPr/>
      </w:pPr>
      <w:r>
        <w:rPr/>
        <w:tab/>
        <w:t xml:space="preserve">Jistě to dobře znáte: jste zaposlouchaní do krásné hudby, nerušíte své okolí poněvadž máte na uších sluchátka, a najednou vás někdo vyruší, nebo si vzpomenete na něco, co je třeba rychle udělat, vstanete, přišlápnete si kabel vedoucí ke sluchátkům… Důsledky si jistě domyslíte sami: utržený konec kabelu, pochroumané vnější sluchové orgány, rozbitý discman na podlaze a v nejhorším případě rovněž kafe rozlité na koberec! Prostě katastrofa: přehrávač do opravny, rovněž ať tam zkusí nějak přiletovat ten kabel utržený z mušlí sluchátek, a to kafe, zrovna dnes jako na potvoru nemám instantní, ale turka s dvěma cukry! </w:t>
      </w:r>
    </w:p>
    <w:p>
      <w:pPr>
        <w:pStyle w:val="Normostr"/>
        <w:ind w:hanging="0"/>
        <w:rPr/>
      </w:pPr>
      <w:r>
        <w:rPr/>
        <w:tab/>
        <w:t xml:space="preserve">Nechci přehánět, ale přiznejme si, že jsme již kolikrát nadávali na ty zatracený kabely. Jenže on nikdo ještě nic lepšího, kvalitnějšího a levnějšího než je přenos audio signálů pomocí propojovacích kabelů nevymyslel. Opravdu? No, principů bezdrátového přenosu je více, ale když se jedná o špičkovou hifi kvalitu, je to trochu slabší. Principy přenosu signálu u této kategorie sluchátek jsou dva. Jednak je to známý přenos pomocí infračerveného světla (známý u dálkových ovladačů). Zde je ovšem nutné splnit podmínku vzdálenosti a přímého optického kontaktu mezi vysílačem a přijímačem. (Funguje sice odraz od zdí, ale jakmile zajdete za dveře, signál je stejně pryč.) U rádiového spojení je toto omezení svým způsobem eliminováno, ovšem za cenu nárůstu zkreslení, šumu a postupně s rostoucí vzdáleností i výpadky signálu. A pomyslný souboj bezdrátových sluchátek vedly na blízká místa poslechu spíše sluchátka s IR přenosem signálu. Ta neměla totiž takový problém se šumem. </w:t>
      </w:r>
    </w:p>
    <w:p>
      <w:pPr>
        <w:pStyle w:val="Normostr"/>
        <w:ind w:hanging="0"/>
        <w:rPr/>
      </w:pPr>
      <w:r>
        <w:rPr/>
        <w:tab/>
        <w:t xml:space="preserve">Nyní se ovšem dostává na trh nová řada bezdrátových sluchátek německé firmy </w:t>
      </w:r>
      <w:r>
        <w:rPr>
          <w:b/>
        </w:rPr>
        <w:t>Sennheiser</w:t>
      </w:r>
      <w:r>
        <w:rPr/>
        <w:t xml:space="preserve"> z nichž nejvyšší model </w:t>
      </w:r>
      <w:r>
        <w:rPr>
          <w:b/>
        </w:rPr>
        <w:t>RS 80 HiDyn plus</w:t>
      </w:r>
      <w:r>
        <w:rPr/>
        <w:t xml:space="preserve"> vám představíme. Za sedm tisíc korun získá zákazník velice kvalitní sluchátka, která jsou vybavena speciálním systémem pro potlačení šumu a obvody zaručující maximální rozsah a dynamiku hudebního signálu.</w:t>
      </w:r>
    </w:p>
    <w:p>
      <w:pPr>
        <w:pStyle w:val="Normostr"/>
        <w:ind w:hanging="0"/>
        <w:rPr/>
      </w:pPr>
      <w:r>
        <w:rPr/>
        <w:tab/>
        <w:t xml:space="preserve">Celý systém se skládá s vysílací části a přijímací části (sluchátek). Vysílací část s označením T 80 slouží zároveň jako odkládací místo na sluchátka. Při jejich posazení do správné polohy se začne nabíjet akumulátor umístěný v pravé mušli. Druhý záložní akumulátor je umístěn ve vysílači, na zadní straně mezi konektory pro připojení napáječe a audio signálu, a je rovněž dobíjen (za předpokladu, že je vysílač napájen ze sítě). K plnému nabití akumulátoru dojde během 14 hodin. Na vysílači, označeném T 80, je jediným ovládacím prvkem mikrospínač pro přepínání kanálů 1 / 2 a tři indikační LED: červená signalizuje dobíjení Charge a dvě zelené signalizují aktivní kanál. Propojovací audio kabel má dostatečnou délku 2 metry a je zakončen 3,5 mm stereo konektorem typu jack. Ve výbavě je redukce na 6,3 mm a redukce na konektory cinch. </w:t>
      </w:r>
    </w:p>
    <w:p>
      <w:pPr>
        <w:pStyle w:val="Normostr"/>
        <w:ind w:hanging="0"/>
        <w:rPr/>
      </w:pPr>
      <w:r>
        <w:rPr/>
        <w:tab/>
        <w:t xml:space="preserve">Samotná sluchátka (tedy přijímací část nesoucí označení HDR 80) drží na hlavě pevně a zároveň pohodlně. Mechanicky se dají individuálně přizpůsobit pro každého posluchače. Na hlavě sedí velmi stabilně a není se třeba bát ani prudších pohybů nebo náhlého předklonu či záklonu. To, co každého upoutá, je úžasná svoboda pohybu při nošení sluchátek, bez obav, že by sluchátka z hlavy spadla nebo by přílišnou volností na hlavě klouzala. Přestože na hlavě sedí sluchátka pevně, nemá posluchač ani po delší době nošení nějaký nepříjemný pocit tlaku. Naopak spíše hrozí to, že zapomene na jejich přítomnost a snadno se pak může stát, že s nimi odejde na ulici. Pokud však zrovna přijímá hudební signál, ozve se mu po pár desítkách metrů nárůst šumu a výpadky signálu, což mu připomene, že něco není v pořádku… Chci tím říci, že komfort nošení tohoto modelu bezdrátových sluchátek dosahuje špičkové úrovně. </w:t>
      </w:r>
    </w:p>
    <w:p>
      <w:pPr>
        <w:pStyle w:val="Normostr"/>
        <w:ind w:hanging="0"/>
        <w:rPr/>
      </w:pPr>
      <w:r>
        <w:rPr/>
        <w:tab/>
        <w:t xml:space="preserve">Sluchátka jsou kvalitně provedená. Jejich zabarvení se sestává z různých odstínů tmavošedé až černé. Spodní část hlavového mostu je vypolstrována molitanem. Obložení náušníků je jemné a svým provedením připomíná některé z dražších highendových sluchátek firmy Sennheiser. Na pravé mušli jsou umístěné ovládací prvky: vypínač On/Off, regulace hlasitosti a ladění (Tune). Můžeme si naladit druhý kanál pokud je vysílání prvního z nějakého důvodu rušeno, případně provozovat dvoje sluchátka RS 80 ve stejném bytě, každé na jiném kanále aby se vzájemně nerušila. (Přepnutí na druhý kanál musíme aktivovat na vysílači T 80.) </w:t>
      </w:r>
    </w:p>
    <w:p>
      <w:pPr>
        <w:pStyle w:val="Normostr"/>
        <w:ind w:hanging="0"/>
        <w:rPr/>
      </w:pPr>
      <w:r>
        <w:rPr/>
        <w:tab/>
        <w:t xml:space="preserve">Zvuk sluchátek je, v porovnání s ostatní bezdrátovou konkurencí, na té nejvyšší kvalitativní úrovni. Plný, dostatečně prokreslený, dynamický. Většinu posluchačů upoutá objem nízkých kmitočtů. Basy jsou silnou zbraní těchto sluchátek. V průběhu poslechových testů jsem použil celou řadu svých referenčních testovacích disků z různých hudebních žánrů. Výsledky těchto několikadenních zatěžkávacích zkoušek mohu shrnout takto: sluchátkům Sennheiser Wireless RS 80 nejvíce „sedí“ nejenom hutná rocková muzika, jak by se na první pohled mohlo zdát, ale výborně podávají i další hudební žánry jako blues, jazz i klasiku. Pravdou je, že nedosahují takové čistoty jakou disponují nejlepší dynamická sluchátka propojená se zdrojem signálu klasicky, tj. pomocí kabelu, ale ve srovnání s bezdrátovými sluchátky patří k absolutní špičce na našem trhu. Nepatří sice zrovna k nejlevnějším, za necelých 7 tisíc si již  můžete pořídit například Sennheiser HD 580 Precission či levnější HD 590 Prestige (něco přes 5 tisíc Kč), ale kdo potřebuje získat volnost pohybu a zároveň neošizený poslech  hudby, má zde možnost realizovat svůj sen. Sám jsem si zkusil doma pracovat pár hodin s těmito bezdrátovými sluchátky a mohu říci, že ten pocit stojí za to! V porovnání s klasickými sluchátky nejste neustále vázáni délkou propojovacího kabelu a nic vás netáhne stále jedním směrem. </w:t>
      </w:r>
    </w:p>
    <w:p>
      <w:pPr>
        <w:pStyle w:val="Normostr"/>
        <w:ind w:hanging="0"/>
        <w:rPr/>
      </w:pPr>
      <w:r>
        <w:rPr/>
        <w:tab/>
        <w:t xml:space="preserve">Ještě jeden typ pro ty z vás, kteří chtějí mít to nejlepší a mohou si dovolit „kapánek“ dražší věci. Tím jsou digitální bezdrátová sluchátka Sennheiser IS 850 (27.000,- Kč) pracující na principu digitálního infra přenosu PCM. O těch si ale blíže popovídáme někdy jindy a tak zpět k našim RS 80.  Oproti běžným sluchátkům na principu rádiového přenosu dosahují tato sluchátka i velice dobrého výsledku při poslechu akustické hudby a komorní klasické hudby. Dosaženo je to především díky speciálnímu obvodu který zajišťuje účinné potlačení šumu a vysokou dynamičnost projevu. Sluchátka jsou schopna vyvolat velice silný akustický tlak (101 dB), ale tato hlasitost je již ze zdravotního hlediska diskutabilní. Osobně jsem nejvíce uvítal jejich příjemný zvuk při tichém večerním poslechu ve své pracovně. Ano, tam je jejich místo, práce při které nechcete být obtěžováni kabelem. </w:t>
        <w:tab/>
      </w:r>
    </w:p>
    <w:p>
      <w:pPr>
        <w:pStyle w:val="Normostr"/>
        <w:ind w:hanging="0"/>
        <w:rPr/>
      </w:pPr>
      <w:r>
        <w:rPr/>
        <w:tab/>
        <w:t>Úžasná možnost se objevila při postavení vysílací části do okna a práci a následné relaxaci na zahradě. Zkuste si představit: zapnete elektrickou sekačku na trávu a místo toho abyste hodinu poslouchali monotónní hluk elektromotoru, nasadíte si sluchátka, pustíte nějakou rytmickou hudbu, přidáte trochu více z velké rezervy hlasitosti a sekáte trávu při poslechu své oblíbené hudby. (Ovšem pozor ať vám pod sekačku nevběhne váš domácí mazlíček, ani byste nemuseli slyšet jak skončil…)</w:t>
      </w:r>
    </w:p>
    <w:p>
      <w:pPr>
        <w:pStyle w:val="Normostr"/>
        <w:ind w:hanging="0"/>
        <w:rPr/>
      </w:pPr>
      <w:r>
        <w:rPr>
          <w:rFonts w:eastAsia="Courier New"/>
        </w:rPr>
        <w:t xml:space="preserve"> </w:t>
      </w:r>
      <w:r>
        <w:rPr/>
        <w:tab/>
        <w:t xml:space="preserve">Na závěr lze tedy shrnout, že bezdrátová rádiová sluchátka Sennheiser RS 80 nabízejí výborný zvuk za odpovídající cenu. Jejich největší výhodou je skloubení designu, funkčnosti a zvuku. Výborně sedí na hlavě a neztrácejí tudíž svou výhodu tím, že by s hlavy padaly a omezovaly tak opět posluchače v pohybu. Dá se s nimi pracovat i tancovat. Dá se s nimi žít. </w:t>
      </w:r>
    </w:p>
    <w:p>
      <w:pPr>
        <w:pStyle w:val="Normostr"/>
        <w:ind w:hanging="0"/>
        <w:rPr/>
      </w:pPr>
      <w:r>
        <w:rPr/>
      </w:r>
    </w:p>
    <w:p>
      <w:pPr>
        <w:pStyle w:val="Normostr"/>
        <w:ind w:hanging="0"/>
        <w:rPr/>
      </w:pPr>
      <w:r>
        <w:rPr/>
        <w:t>Hodnocení: Výborný 5</w:t>
      </w:r>
    </w:p>
    <w:p>
      <w:pPr>
        <w:pStyle w:val="Normostr"/>
        <w:ind w:hanging="0"/>
        <w:rPr/>
      </w:pPr>
      <w:r>
        <w:rPr/>
        <w:t>Petr Püsche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ostr">
    <w:name w:val="normostr"/>
    <w:basedOn w:val="Normal"/>
    <w:qFormat/>
    <w:pPr>
      <w:spacing w:lineRule="exact" w:line="420"/>
      <w:ind w:firstLine="720"/>
      <w:jc w:val="both"/>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21:21:00Z</dcterms:created>
  <dc:creator>SZT</dc:creator>
  <dc:description/>
  <dc:language>en-US</dc:language>
  <cp:lastModifiedBy>Ing. Petr Püschel</cp:lastModifiedBy>
  <dcterms:modified xsi:type="dcterms:W3CDTF">2003-11-09T16:57:00Z</dcterms:modified>
  <cp:revision>26</cp:revision>
  <dc:subject/>
  <dc:title>CD přehrávač</dc:title>
</cp:coreProperties>
</file>