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rPr/>
      </w:pPr>
      <w:r>
        <w:rPr/>
        <w:t xml:space="preserve"> </w:t>
      </w:r>
      <w:r>
        <w:rPr/>
        <w:t>Výkonový zesilovač AMBER Series 150</w:t>
      </w:r>
    </w:p>
    <w:p>
      <w:pPr>
        <w:pStyle w:val="Normal"/>
        <w:autoSpaceDE w:val="false"/>
        <w:spacing w:before="120" w:after="0"/>
        <w:rPr/>
      </w:pPr>
      <w:r>
        <w:rPr/>
        <w:t>Cena 15.990,-Kč</w:t>
      </w:r>
    </w:p>
    <w:p>
      <w:pPr>
        <w:pStyle w:val="Normal"/>
        <w:autoSpaceDE w:val="false"/>
        <w:spacing w:before="120" w:after="0"/>
        <w:rPr/>
      </w:pPr>
      <w:r>
        <w:rPr/>
        <w:t>Rozměry 440x73x229 mm</w:t>
      </w:r>
    </w:p>
    <w:p>
      <w:pPr>
        <w:pStyle w:val="Normal"/>
        <w:autoSpaceDE w:val="false"/>
        <w:spacing w:before="120" w:after="0"/>
        <w:rPr/>
      </w:pPr>
      <w:r>
        <w:rPr/>
        <w:t>Příkon (klidový) 30 W</w:t>
      </w:r>
    </w:p>
    <w:p>
      <w:pPr>
        <w:pStyle w:val="Normal"/>
        <w:autoSpaceDE w:val="false"/>
        <w:spacing w:before="120" w:after="0"/>
        <w:rPr/>
      </w:pPr>
      <w:r>
        <w:rPr/>
        <w:t>Výkon (8 ohm) 75 W</w:t>
      </w:r>
    </w:p>
    <w:p>
      <w:pPr>
        <w:pStyle w:val="Normal"/>
        <w:autoSpaceDE w:val="false"/>
        <w:spacing w:before="120" w:after="0"/>
        <w:rPr/>
      </w:pPr>
      <w:r>
        <w:rPr/>
        <w:t xml:space="preserve"> </w:t>
      </w:r>
      <w:r>
        <w:rPr/>
        <w:t>(4 ohm) 125 W</w:t>
      </w:r>
    </w:p>
    <w:p>
      <w:pPr>
        <w:pStyle w:val="Normal"/>
        <w:autoSpaceDE w:val="false"/>
        <w:spacing w:before="120" w:after="0"/>
        <w:rPr/>
      </w:pPr>
      <w:r>
        <w:rPr/>
        <w:t>Rychlost přeběhu 25V/mikrosekundu</w:t>
      </w:r>
    </w:p>
    <w:p>
      <w:pPr>
        <w:pStyle w:val="Normal"/>
        <w:autoSpaceDE w:val="false"/>
        <w:spacing w:before="120" w:after="0"/>
        <w:rPr/>
      </w:pPr>
      <w:r>
        <w:rPr/>
        <w:t>Odstup 100 dB</w:t>
      </w:r>
    </w:p>
    <w:p>
      <w:pPr>
        <w:pStyle w:val="Normal"/>
        <w:autoSpaceDE w:val="false"/>
        <w:spacing w:before="120" w:after="0"/>
        <w:rPr/>
      </w:pPr>
      <w:r>
        <w:rPr/>
        <w:t xml:space="preserve">Střízlivost vzhledu dotažená až do krajnosti, to je, jak se zdá, hlavním krédem australské firmy AMBER. Tento zesilovač to potvrzuje v míře vrchovaté. Maximálně jednoduchý přední panel, kde není nic jiného, než vypínač POWER a jedna oranžová LED. Malé rozměry, jednoduchá mechanická konstrukce, ne příliš šťastně zvolené reproduktorové svorky. Na první pohled přístroj, který si nezaslouží větší pozornost. Ale to jen do té doby, dokud si neposlechneme jeho zvukový projev. To teprve slyšíme, že za 16 tisíc korun můžeme koupit koncový zesilovač, který hraje s velikou suverenitou krásně detailně a hlavně obdivuhodně prostorově. Ještě pár poznámek k popisu přístroje. Stejně jako AMBER Preamp je AMBER 150 na zadní straně profilován do tvaru písmene L. Nacházejí se zde ony jmenované jednoduché reprosvorky, dva velice kvalitní zlacené RCA (cinch) konektory a konektor pro připojení externího toroidního transformátoru. Stopadesátka totiž v sobě nemá transformátor. Ten je uložen ve zvláštní černé plechové skříňce a specielním propojovacím kabelem spojen s vlastním výkonovým zesilovačem. Po otevření siliče vidíme, že vnitřek je absolutně jednoduchý, čistě funkční a účelný. Plošný spoj je univerzální i pro předzesilovač a integrovaný zesilovač. Přístupnost k součástkám a opravitelnost je vynikající. V pravé části je chladič se čtyřmi výkonovými tranzistory v klasickém celokovovém pouzdru (TO3P). Jedná se o známé tranzistory firmy Motorola MJ 15003 a MJ 15004. Kapacitu napájecí části tvoří čtyři kondenzátory 4700mikroF/50V. Zesilovač neobsahuje žádná relátka, pouze pět pojistek. Offset na výstupu jsem naměřil 2.5 mV (levý) a 2 mV (pravý kanál). Chladič je poměrně brzy po zapnutí siliče velmi teplý, klidové proudy jsou tedy dostatečné (projevuje se to na kvalitě zvuku). Do pravé pohody se stopadesátka dostane až po několika hodinách, proto vypínání nedoporučuji, abychom mohli hned po usednutí poslouchat to co AMBER umí. Jeho hudební kvality jsem posuzoval za pomoci (kolegů ze stejné stáje) předzesilovače AMBER Preamp, integrovaného zesilovače AMBER Series 50c (ten na 150 zdaleka neměl), reproduktorových kabelů AMBER SC16 a WEINBERG AUDIO Purity Control a signálových kabelů AMBER 2 a WEINBERG AUDIO Clunker Olique. Za zdroj signálu sloužil AMBER CD 3100 a k našim uším šel signál z reproduktorových soustav XAVIAN XN 225, XAVIAN XN 230 a PASS AUDIO model SUN Mk II. Reproduktorové stojany byly STANDFON A1. Poslechový prostor tvořila akusticky velice dobrá podkrovní místnost o ploše zhruba 30 metrů čtverečních. Nedostižnou referencí pro srovnání tvořil Dudkův DPA 380. Dostižnou konkurenci tvořilo několik integrovaných zesilovačů (NAD 314, KENWOOD KA 1100 DX, PIONEER A 701 a zmíněný AMBER 50). CD nosiče použité v průběhu testování tentokrát vypustím. Zmíním se krátce jen o zvuku zesilovače. Ten je totiž asi nejpodstatnější, že? Zesilovač AMBER 150 překvapil každého svou nečekanou dynamičností projevu, prostorovostí a velikou detailností. Docílí se s ním obrovské bezprostřednosti hudebního zážitku. Nejlépe si rozuměl s oběma reprosoustavami firmy XAVIAN. Při poslechu XN 230 to byl opravdu pro všechny veliký zážitek. Vytknul bych mu ale to, že trochu tlačí dopředu oblast středních kmitočtů. (V některých případech se to dá využít a obelstít tak trochu bedýnky, které mají středy zase mírně zastřené.) Dále 150 nedosahuje takového podání basů jako DPA 380, ale to je celkem logické. A při opravdu velikých hlasitostech dochází k agresivitě a zkreslování signálu. Tyto nedostatky, které jsem jmenoval, však ani nedostatky nejsou, když uvážíme cenu tohoto zesilovače a nedostatky ostetních siličů na trhu v této cenové kategorii. AMBER 150 je tedy přístroj pro ty, kteří mají hluboko do kapsy, ale chtějí mít kvalitní zesilovač. Musí se k němu ale koupit i aktivní přezesilovač. Pasivní regulace tomuto koncovému zesilovači moc nesedí. Nejlépe se mi poslouchal na stopadesátce akustický jazz, blues a jednodušší vážná hudba. Drsný rockový nářez, nebo orchestr v plné síle, to jsou oříšky i pro mnohem lepší zesilovače. Mám drobné výhrady jen k mechanickému provedení a ke kvalitě krabice na externí toroid. Na závěr však musím zkonstatovat, že po hudební stránce je to jeden z těch lepších zesilovačů, se kterými jsem se zatím setkal. Potřebuje ale poměrně kvalitní partnery v sestavě. </w:t>
      </w:r>
    </w:p>
    <w:p>
      <w:pPr>
        <w:pStyle w:val="Normal"/>
        <w:autoSpaceDE w:val="false"/>
        <w:spacing w:before="120" w:after="0"/>
        <w:rPr/>
      </w:pPr>
      <w:r>
        <w:rPr/>
        <w:t>Hodnocení AMBER 150 - 4.5</w:t>
      </w:r>
    </w:p>
    <w:p>
      <w:pPr>
        <w:pStyle w:val="Normal"/>
        <w:autoSpaceDE w:val="false"/>
        <w:spacing w:before="120" w:after="0"/>
        <w:rPr/>
      </w:pPr>
      <w:r>
        <w:rPr/>
        <w:t>Petr Püsche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6:08:00Z</dcterms:created>
  <dc:creator>Ing. Petr Püschel</dc:creator>
  <dc:description>Filtr T602 id: </dc:description>
  <dc:language>en-US</dc:language>
  <cp:lastModifiedBy>Ing. Petr Püschel</cp:lastModifiedBy>
  <dcterms:modified xsi:type="dcterms:W3CDTF">2000-10-29T16:08:00Z</dcterms:modified>
  <cp:revision>2</cp:revision>
  <dc:subject/>
  <dc:title> Výkonový zesilovač AMBER Series 150</dc:title>
</cp:coreProperties>
</file>