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20" w:after="0"/>
        <w:rPr/>
      </w:pPr>
      <w:r>
        <w:rPr/>
        <w:t xml:space="preserve"> </w:t>
      </w:r>
      <w:r>
        <w:rPr/>
        <w:t>CD přehrávač AMBER 3100</w:t>
      </w:r>
    </w:p>
    <w:p>
      <w:pPr>
        <w:pStyle w:val="Normal"/>
        <w:autoSpaceDE w:val="false"/>
        <w:spacing w:before="120" w:after="0"/>
        <w:rPr/>
      </w:pPr>
      <w:r>
        <w:rPr/>
        <w:t>Cena 23.990,-Kč</w:t>
      </w:r>
    </w:p>
    <w:p>
      <w:pPr>
        <w:pStyle w:val="Normal"/>
        <w:autoSpaceDE w:val="false"/>
        <w:spacing w:before="120" w:after="0"/>
        <w:rPr/>
      </w:pPr>
      <w:r>
        <w:rPr/>
        <w:t>Hmotnost 6 kg</w:t>
      </w:r>
    </w:p>
    <w:p>
      <w:pPr>
        <w:pStyle w:val="Normal"/>
        <w:autoSpaceDE w:val="false"/>
        <w:spacing w:before="120" w:after="0"/>
        <w:rPr/>
      </w:pPr>
      <w:r>
        <w:rPr/>
        <w:t>Rozměry 435x100x290 mm</w:t>
      </w:r>
    </w:p>
    <w:p>
      <w:pPr>
        <w:pStyle w:val="Normal"/>
        <w:autoSpaceDE w:val="false"/>
        <w:spacing w:before="120" w:after="0"/>
        <w:rPr/>
      </w:pPr>
      <w:r>
        <w:rPr/>
        <w:t>Frekvenční charakteristika 20Hz-20kHz +/-1dB</w:t>
      </w:r>
    </w:p>
    <w:p>
      <w:pPr>
        <w:pStyle w:val="Normal"/>
        <w:autoSpaceDE w:val="false"/>
        <w:spacing w:before="120" w:after="0"/>
        <w:rPr/>
      </w:pPr>
      <w:r>
        <w:rPr/>
        <w:t>Harmonické zkreslení 0.003% (1kHz)</w:t>
      </w:r>
    </w:p>
    <w:p>
      <w:pPr>
        <w:pStyle w:val="Normal"/>
        <w:autoSpaceDE w:val="false"/>
        <w:spacing w:before="120" w:after="0"/>
        <w:rPr/>
      </w:pPr>
      <w:r>
        <w:rPr/>
        <w:t>Odstup signál/šum 105 dB</w:t>
      </w:r>
    </w:p>
    <w:p>
      <w:pPr>
        <w:pStyle w:val="Normal"/>
        <w:autoSpaceDE w:val="false"/>
        <w:spacing w:before="120" w:after="0"/>
        <w:rPr/>
      </w:pPr>
      <w:r>
        <w:rPr/>
        <w:t>Separace kanálů 100 dB (1kHz)</w:t>
      </w:r>
    </w:p>
    <w:p>
      <w:pPr>
        <w:pStyle w:val="Normal"/>
        <w:autoSpaceDE w:val="false"/>
        <w:spacing w:before="120" w:after="0"/>
        <w:rPr/>
      </w:pPr>
      <w:r>
        <w:rPr/>
        <w:t>Max. výstupní napětí 2 V rms</w:t>
      </w:r>
    </w:p>
    <w:p>
      <w:pPr>
        <w:pStyle w:val="Normal"/>
        <w:autoSpaceDE w:val="false"/>
        <w:spacing w:before="120" w:after="0"/>
        <w:rPr/>
      </w:pPr>
      <w:r>
        <w:rPr/>
        <w:t>Error correction CIRC</w:t>
      </w:r>
    </w:p>
    <w:p>
      <w:pPr>
        <w:pStyle w:val="Normal"/>
        <w:autoSpaceDE w:val="false"/>
        <w:spacing w:before="120" w:after="0"/>
        <w:rPr/>
      </w:pPr>
      <w:r>
        <w:rPr/>
        <w:t>Vzorkovací frekvence 44.1 kHz</w:t>
      </w:r>
    </w:p>
    <w:p>
      <w:pPr>
        <w:pStyle w:val="Normal"/>
        <w:autoSpaceDE w:val="false"/>
        <w:spacing w:before="120" w:after="0"/>
        <w:rPr/>
      </w:pPr>
      <w:r>
        <w:rPr/>
        <w:t>D/A konverze BCC-DAC2 (Bit stream)</w:t>
      </w:r>
    </w:p>
    <w:p>
      <w:pPr>
        <w:pStyle w:val="Normal"/>
        <w:autoSpaceDE w:val="false"/>
        <w:spacing w:before="120" w:after="0"/>
        <w:rPr/>
      </w:pPr>
      <w:r>
        <w:rPr/>
        <w:t>Digital filter 16 bitů 8x over sampling</w:t>
      </w:r>
    </w:p>
    <w:p>
      <w:pPr>
        <w:pStyle w:val="Normal"/>
        <w:autoSpaceDE w:val="false"/>
        <w:spacing w:before="120" w:after="0"/>
        <w:rPr/>
      </w:pPr>
      <w:r>
        <w:rPr/>
        <w:t>Napájení 230 V, 50 Hz/ 60 Hz</w:t>
      </w:r>
    </w:p>
    <w:p>
      <w:pPr>
        <w:pStyle w:val="Normal"/>
        <w:autoSpaceDE w:val="false"/>
        <w:spacing w:before="120" w:after="0"/>
        <w:rPr/>
      </w:pPr>
      <w:r>
        <w:rPr/>
        <w:t>Příkon 14 W</w:t>
      </w:r>
    </w:p>
    <w:p>
      <w:pPr>
        <w:pStyle w:val="Normal"/>
        <w:autoSpaceDE w:val="false"/>
        <w:spacing w:before="120" w:after="0"/>
        <w:rPr/>
      </w:pPr>
      <w:r>
        <w:rPr/>
        <w:t>Existuje soužití dynamické, plné zvratů, stále v pohybu. Pak ale také může být soužití naprosto nenápadné, tiché, plné vzájemného pochopení a důvěry. Sousedé ve vašem domě mohou být ukřičení, nebo třeba zábavní a vtipní, hluční či extravagantní, prostě nějak nápadní. Můžeme ale mít za souseda i člověka tichého, nenápadného, skromného. Většinou je schovaný v davu a nevyčnívá, moc toho nenamluví. Pokud ovšem překonáme ostych a souseda oslovíme, jsme příjemně překvapeni. Je pln pochopení pro naše problémy, je ochotný naslouchat a umí skvěle poradit. Po několika návštěvách zjišťujeme, že je nám s ním velice dobře. Nevtírá se, ale díky svému ohromnému rozhledu si ví vždy rady, jak nás uspokojit tak, abychom odcházeli s dobrou náladou. To co je nápadné na první pohled (či poslech) není většinou úplně v pořádku. Ty nejkvalitnější věci (ale i lidé) jsou většinou úplně nenápadné. V nenápadnosti a neutralitě bývá ta největší přednost. Jednou mě navštívil kamarád a kolega z práce. Bavili jsme se, popíjeli kávu a probírali různé novinky ze světa audio techniky. Po delší chvíli se zvedl k odchodu a zeptal se co je to za CD přehrávač, který jsme poslouchali. "No, mám teď na testování embra." "To je ta známá dvoutisícstovka?" , zeptal se kolega. "Přidej tisícovku a budeš mít pravdu" navnadil jsem ho. "Hmmmmmm, ten hraje dobře," a dodal: " Většinou jsem na cédéčka</w:t>
      </w:r>
    </w:p>
    <w:p>
      <w:pPr>
        <w:pStyle w:val="Normal"/>
        <w:autoSpaceDE w:val="false"/>
        <w:spacing w:before="120" w:after="0"/>
        <w:rPr/>
      </w:pPr>
      <w:r>
        <w:rPr/>
        <w:t>alergickej. Tenhle ovšem hraje tak, že přinejmenším musí šlapat akufejzu na paty a přitom stojí čtvrtinu."</w:t>
      </w:r>
    </w:p>
    <w:p>
      <w:pPr>
        <w:pStyle w:val="Normal"/>
        <w:autoSpaceDE w:val="false"/>
        <w:spacing w:before="120" w:after="0"/>
        <w:rPr/>
      </w:pPr>
      <w:r>
        <w:rPr/>
        <w:t xml:space="preserve">(... no, přesně takhle to asi neřekl, ale obsah jsem nezměnil, a tu formu snad přijmete... Děkuji ! ) Atakdále se začal odvíjet zajímavý rozhovor. Ten CD přehrávač byl totiž opravdu nástupce skvělého AMBER 2100 a to model AMBER 3100. Předchůdce byl představen v časopise Audio/video revue 6/96 a vedl si zde opravdu skvěle. Mezitím došlo k několika skvělým událostem. Především AMBER 2100 již nestojí 23.990,-Kč, ale šel dolu na pouhých 19.990,-Kč. A další věc je to, že se nám tu na trhu objevil model AMBER 3100, který je o čtyři tisíce dražší a zvukově ještě o fous lepší (hlavně na basech) a je navíc vybaven symetrickým (XLR) digitálním výstupem. Můžeme ho tedy využívat jako špičkovou CD mechaniku (mechanika je od firmy CEC) v kombinaci s některým D/A konvertorem vybaveným vstupem XLR (například ADCOM GDA 700). Dostaneme se tím za skvělou cenu do té zvukově nejvyšší třídy v onom tolik diskutovaném "digitálu". Bohužel jsem tuto možnost neměl, poněvadž jsem se s výše jmenovaným převodníkem nesetkal ve stejnou dobu, kdy jsem měl doma AMBER. I tak si troufám říci, že 3100 je CD přehrávač skvělý a velice nenásilně příjemný na poslech. Kdo potřebuje mít ve výbavě přehrávače kompaktních disků veliké množství funkcí, ten bude zcela jistě zklamán. Také by zřejmě v testech německého Stiftung Warentest tento přístroj zcela jistě neuspěl. Ve středečním vydání deníku MF Dnes, kde je providelná příloha Test dnes ,byl zveřejněn 29. ledna 1997 test CD přehrávačů (7-16 tisíc Kč). Tento test byl přejat z výše zmíněného berlínského Stiftung Warentest. Hodnoceno zde bylo všechno možné i nemožné, vyjma technických parametrů a zvuku. Domnívám se, že zvukové kvality přístrojů pro přehrávání stříbrných kotoučků by měly mít tu úplně nejvyšší prioritu v celkovém hodnocení. Tam, kde se hodnotí počet funkcí, přítomnost variabilního výstupu, jas displeje či třeba příkon přehrávače (!) to snad ti testující experti snad ani nemyslí vážně ... (Samozřejmě čím menší spotřeba drahocenné elektrické energie, tím lépe. Spotřebitel přece musí myslet ekonomicky aby se doplatil za účet od energetických závodů. Takže šetřílkové: nekupujte v žádném případě ACCUPHASE, raději ten nejlevnější Technics, má totiž nižší příkon a více funcí. A zvukový rozdíl je prý zenedbatelný.) Uff, to jsem odběhl pěkně daleko od tématu, když mě ale tyto "testy" tak strašně vytáčejí... Budu muset být tolerantnější. Jsou lidé, kteří si vybírají auto podle barvy nebo v lepším případě podle reklamy. Někdo si to zboží prostě koupit musí, když už se vyrobilo, že! Snad se nám v našem časopise podaří udělat alespoň trochu světla na přeplněném trhu s elektronikou pro přenos zvuku k naším uším. A teď už se budu opravdu věnovat našemu testu CD přehrávače AMBER 3100. Vlastně odbočím ještě jednou, ale nyní už k věci. Je tomu už téměř rok, kdy na stránkách měsíčníku Audio-video revue vyšel test tří CD přehrávačů (20-25 tisíc Kč) který napsal Martin Březina. Jednalo se o SONY CDP-XA 3 ES, DENON DN-1000 F a AMBER CD 2100 (ten stál tehdy 23.990,-Kč, ale mezitím se cena snížila na 19.990,-Kč). Ten posledně jmenovaný tehdy dopadl v podstatě nejlépe, hlavně zásluhou skvělé mechaniky CEC. Abych zde tak trochu shrnul zvukové kvality modelu 2100, vyberu to nejpodstatnější ze třístránkového testu. AMBER 2100 má pevný a konkrétní zvuk. Basy jsou poměrně vyrovnané a jakžtakž prokreslené. Středy neškodí. Zvuk je neutrální, čistý, precizní. Snad jen trochu tvrdý, chladný a ostrý (digitální). Prostorovost naprosto vynikající. Na vysvětlenou musím dodat, že M.B. je velice přísný kritik a že podle něj opravdu hrající CD je snad až ACCUPHASE. AMBER 2100 je přitom jeden z nejlepších CD přehrávačů za rozumné peníze a výtky ke zvukovým kvalitám jsou vztaženy právě k onomu limitu z dílny ACCUPHASE. Já mohu říci to, že po několika týdnech sdílení domácnosti s 3100 jsem se s ním velmi těžko loučil. Zvukově je takřka shodný s 2100, ale je ještě o fous lepší v detailech a hlavně v prokreslení basů. Velice sympatická je přítomnost digitálního XLR výstupu. (Mechanika CEC je opravdu skvělá.) Drobná nevýhoda je v tom, že AMBER 3100 je k mání pouze v černé barvě. Ale tato černá mu opravdu sluší a zvyšuje jeho punc nenápadnosti. Krátce náš přístroj popíšu. Přední panel má klasické uspořádání s vyjížděcím šuplíkem. Vlevo tlačítko POWER, pod ním výstup na sluchátka s potenciometrem. Ovládacích prvků je pouze sedm, nad nimi se nachází poměrně jednoduchý displej. Zbytek funkcí je k dispozici pouze přes dálkové ovládání. Funkcí není mnoho, ale podle mého názoru stačí. Uvítal bych snad jen opakování zvoleného úseku (A-B repeat). Samozřejmostí je možnost programování pořadí až dvaceti skladeb. Zadní panel přehrávače mě upřímně nadchnul. Konečně má nějaký přístroj za přijatelnou cenu opravdu precizní konektory. (Samostatné, zlacené, s teflonovou izolací, mechanicky odolné...) Mnohokrát jsem se při opravách přístrojů setkal s tím, že se konektory používáním časem vylomily z plošného spoje. U AMBERa toto opravdu nehrozí. Stejný konektor je i pro koaxiální digitální výstup. Napájení ze sítě obstarává odpojitelný třížilový kabel. CD přehrávač je sympaticky těžký, nohy částečně odpružené. Zvukové rozdily mezi 2100 a 3100 si vysvětluji tím, že novější CD obsahuje uvnitř stabilizační závaží, které vylepšuje odolnost mechaniky před nežádoucími vibracemi. AMBER 3100 jsem zkoušel v mnoha různých konfiguracích a pouštěl přes něj ohromnou spoustu různých "kompaktů". Jako reproduktorové soustavy sloužily postupně PASS AUDIO 1100, DALI 850, XAVIAN XN 225 a XAVIAN XN 230. Reproduktorové stojany byly STANDFON A1 a reproduktorové kabely WEINBERG AUDIO a AMBER SC 16, signálové kabely AMBER 2 a WEINBERG AUDIO, zesilovače tvořily během testu AMBER Series 50b, NAD 314, AMBER Preamplifier, DPA 380. Linearitu převodníku jsem zjišťoval subjektivně poslechem tracků z testovacího disku DENON TEST CHECK, kde je nahraný hudební signál na různých úrovních. AMBER zvládal naprosto bezproblémově -60dB a ještě i na -80dB byla slyšet v reproduktorech hudba a ne jen skřehotání a praskot jeko u většiny přehrávačů. AMBER bude tedy příjemně podávat detaily. AMBER 3100 zvládá všechny hudební žánry a dá se říci, že uspokojí každého i trochu náročnějšího posluchače. Nebudu jmenovat všechny ty hudební konzervy, při poslechu kterých jsem slastně relaxoval. Uvedu jen namátkou dvě, které mě "dostaly". První byl DOUG MACLEOD - COME TO FIND (AUDIOQUEST 1994). Naprosto skvělá a pohodová muzika. Kytara zní z našeho australánka s částečně japonskými útrobami neuvěřitelně přirozeně a čistě. Struny se dají v prostoru téměř nahmatat a lidský zpěv dodá dojem přítomnosti zpěváka v obývacím pokoji. Z jiného soudku je druhý disk CHIEFTAINS - THE BELLS OF DUBLIN (BMG 1991). Irská parta starších, ale skvělých muzikantů má ten dar, že si získá srdce snad všech lidí, kteří mají rádi upřímnou hudbu. Deska je samozřejmě skvěle nahraná, jak už to Irové tradičně umí. Zvuk z AMBERa na nás dýchne vánočním Dublinem a částečně i atmosférou irských hospod. (Jakmile se někdy dostanu do Irska, vlezu do hospody a už z ní nevylezu. Leda snad při přesunu do jiné hospody.) Prostorovost živé nahrávky z dublinské krčmy (alespoň to tak zní) je neuvěřitelná a pokud zavřeme oči, máme dojem, že muzikanti jsou všude kolem nás (závisí to samozřejmě na akustice poslechové místnosti, já vím...) , no prostě ta přesnost v podání prostoru a rychlost s dynamikou, to je zázrak za tuto cenu. A ve svém názoru na zvukové kvalitu 3100 nejsem sám, vždyť i například Pavel Dudek předvádí své zesilovačové skvosty napájené hudebním signálem z AMBERa a ACCUPHASE. A to je velice tvrdý kritik jakýchkoliv kompromisů. Zkrátka pokud nemáte k dispozici nějakých těch osmdesát tisíc alespoň na nejlevnějšího fejze, naskýtá se vám možnost koupit za čtvrtinu velice slušné CD přehrávače od protinožců z Austrálie a to AMBER 3100, případně levnějšího 2100. Určitě nebudete litovat. (Ale po přečtení Stiftung Warentest se vám rozsvítí úplně jiným směrem... čuš už kuš!) Už mlčím. </w:t>
      </w:r>
    </w:p>
    <w:p>
      <w:pPr>
        <w:pStyle w:val="Normal"/>
        <w:autoSpaceDE w:val="false"/>
        <w:spacing w:before="120" w:after="0"/>
        <w:rPr/>
      </w:pPr>
      <w:r>
        <w:rPr/>
        <w:t>Celkové hodnocení: AMBER 3100 - 5</w:t>
      </w:r>
    </w:p>
    <w:p>
      <w:pPr>
        <w:pStyle w:val="Normal"/>
        <w:autoSpaceDE w:val="false"/>
        <w:spacing w:before="120" w:after="0"/>
        <w:rPr/>
      </w:pPr>
      <w:r>
        <w:rPr/>
        <w:t xml:space="preserve"> </w:t>
      </w:r>
      <w:r>
        <w:rPr/>
        <w:t>(AMBER 2100 - 5)</w:t>
      </w:r>
    </w:p>
    <w:p>
      <w:pPr>
        <w:pStyle w:val="Normal"/>
        <w:autoSpaceDE w:val="false"/>
        <w:spacing w:before="120" w:after="0"/>
        <w:rPr/>
      </w:pPr>
      <w:r>
        <w:rPr/>
        <w:t>Petr Püschel</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9T16:09:00Z</dcterms:created>
  <dc:creator>Ing. Petr Püschel</dc:creator>
  <dc:description>Filtr T602 id: </dc:description>
  <dc:language>en-US</dc:language>
  <cp:lastModifiedBy>Ing. Petr Püschel</cp:lastModifiedBy>
  <dcterms:modified xsi:type="dcterms:W3CDTF">2000-10-29T16:09:00Z</dcterms:modified>
  <cp:revision>2</cp:revision>
  <dc:subject/>
  <dc:title> CD přehrávač AMBER 3100</dc:title>
</cp:coreProperties>
</file>