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Krásné staré stroje</w:t>
      </w:r>
    </w:p>
    <w:p>
      <w:pPr>
        <w:pStyle w:val="Normal"/>
        <w:autoSpaceDE w:val="false"/>
        <w:spacing w:before="120" w:after="0"/>
        <w:rPr/>
      </w:pPr>
      <w:r>
        <w:rPr/>
        <w:t>Kazetový magnetofon NAKAMICHI 480</w:t>
      </w:r>
    </w:p>
    <w:p>
      <w:pPr>
        <w:pStyle w:val="Normal"/>
        <w:autoSpaceDE w:val="false"/>
        <w:spacing w:before="120" w:after="0"/>
        <w:rPr/>
      </w:pPr>
      <w:r>
        <w:rPr/>
        <w:t>A nyní něco úplně jiného. (Jak se často říká ve skvělém britském parodickém pořadu Monty Pythonův létající cirkus, který je uváděn vždy v sobotu krátce po poledni na našem bezkonkurenčně nejkvalitnějším televizním programu ČT 2.) Takže pro změnu vám představíme nějaký ten starý "kazeťák". A to hned od nějaké té firmy, která si říká NAKAMICHI (ňáké myši). Tato firma si své jméno na našem trhu teprve získává, ale hifiznalí čtenáři již zajisté vědí své. Stačí vyslovit jméno firmy a odborník ví, že její kazetový magnetofon (jakýkoliv!!!) bude zvukově naprosto skvělý. S některými jejími výrobky jste se již mohli seznámit na stránkách našeho měsíčníku. A poznali jste, že si nevedli špatně. Ale staré časy jsou holt staré časy a ty nejnovější magnetofony vypadají vedle starých "pokladů" jako chudí příbuzní. Recese je recese a finanční problémy má občas téměř každý. A živou legendu této renomované firmy, kterou pod jménem NAKAMICHI DRAGON vyráběla od roku 1983 až do loňského roku si přeci jen každý asi nekoupí. Cena tohoto nejlepšího a nejznámějšího kazetového magnetofonu všech dob byla (a je) na německém trhu 4.150,-DM. Pokud zde v České republice je nějaký majitel tohoto korunovačního klenotu, nechť se nám telefonicky ohlásí, rádi ho navštívíme, případně uděláme reportáž s jeho pohledem na schopnosti DRAGONA. Já jsem se setkal se jménem firmy poprvé před mnoha lety na stránkách časopisu Sdělovací technika v rubrice Zajímavosti ze světa. Tehdy jsem ještě netušil, že mi postupně projde rukama pět (zatím) kazetových magnetofonů NAKAMICHI. Postupně vám jich několik představíme v této nesmírně populární rubrice o krásných starých strojích. Firma NAKAMICHI se poprvé prezentovala na světových trzích v roce 1973 a to s kazetovým magnetofonem N-1000. Byl to první kazetový magnetofon na světě, který měl tři hlavy, regulaci azimutu a plně elektronické řízení mechaniky. Přes noc se tak stala kompaktní kazeta záznamovým médiem v kvalitě Hi-Fi. Dalšími milníky v historii firmy byl například rok 1979, kdy byl představen model N-480 (kolega M.B. ho vlastní také, a sice v hezčí stříbrné verzi, já mám doma "pouze" černý exemplář), nebo rok 1980, ve ktrém se uvedl do světa důkladně zmodernizovaný N-1000 ZXL. Ten vám popíšu ale až někdy jindy, poněvadž by to vydalo na samostatný článek. V roce 1983 se objevil výše zmíněný DRAGON a ještě například rok 1985, kdy NAKAMICHI prezentoval N-1000 DARS (Digital Audio Recording System) s rotující hlavou ,kontrolou "za páskem" a s prvním dvacetibitovým D/A převodníkem na světě, který má kalibraci uloženou v paměti, a byl tak vytvořen referenční standard pro nahrávání na magnetickou pásku. Někdy příště vám povím o firmě NAKAMICHI ještě další zajímavé věci a teď se budeme již věnovat našemu dnešnímu modelu N 480. Jedná se o dvouhlavý přístroj s dvojitým náhonem DUAL CAPSTAN a třemi motory. Deck váží téměř 6.5 kg a jeho rozměry činí 450x135x290 mm. Celkový maximální příkon této mašinky je zhruba 23 wattů. Z technické dokumentace se dají vyčíst další důležitá data: frekvenční rozsah na -20dB je 20-18.000 Hz (+/- 4dB) pro všechny druhy pásku. Odstup firma zaručuje lepší než 62 dB (bez dolby, na 400 Hz a 3% THD, WTD rms). Počítadlo je samozřejmě ještě mechanické. V levé horní části předního panelu má Nakamichi umístěné dva indikátory vybuzení, ručkové, velice rychlé a přesné. Sluchátkový výstup není variabilní a po zvukové stránce je velice kvalitní, jako ostatně všechno u magnetofonů Nakamichi. Všechny funkce magnetofonu jsou ovládány elektromechanicky. Přepínání druhu pásku je, jako ostatně u všech tape decků firmy, ruční, stejně tek i přepínání frekvence předmagnetizace, MPX filtr, DOLBY NR a MEMORY. Hlavy našeho stroje jsou i po sedmnácti letech provozu jako nové. Díky dokonalému a rychlému přístupu k hlavám a k jejich nastavovacím prvkům, a díky přesnému popsání postupu v technické dokumentaci, není žádný problém čas od času seřízení kolmosti hlav a korekci azimutu provést doma bez rozebírání přístroje. Časté čistění všech ploch přicházejících do styku s páskem, jakož i jejich demagnetizace (ruční, nikoliv pomocí speciálních demagnetizačních kazet!!) je samozřejmostí. Díky tomu že mám kompletní servisní dokumentaci k přístroji, nebyl pro mne problém provést po letech úplně kompletní technické seřízení, kontrolu a justáž jak mechanickou, tak i elektronickou. Seřídit lze úplně vše! Ne že by to čtyřistaosmdesátka tak nutně potřebovala, ale když byla ta možnost... Pouze je toto seřizování poněkud zdlouhavé díky tomu, že 480 není tříhlavá (jako třeba NAKAMICHI 482). Zvuk se po této proceduře významě zlepšil a na zkušební kazetu (použil jsem vyjímečně zdařilou MAXELL XL-IIS 90, kterou je spolehlivější koupit za našimi západními hranicemi, abychom měli jistotu, že nekupujeme pouhou pirátskou napodobeninu, jak se často na tržištích a v některých obchodech stává) jsem nahrával různé hudební žánry. Následný poslech N 480 se stal ohromným zážitkem pro několik mých přátel, které jsem k testování pozval. Shodli jsme se na tom, že tento přístroj by ještě dnes "odrovnal" velikou většinu kazetových magnetofonů do 25.000,-Kč. Samozřejmě je lepší nahrávat bez Dolby, ale i s Dolby NR to Nakamici "umí", což se nadá říci o většině jiných tape decků. Šum pásku vadí daleko méně než bychom čekali. To co tu píšu mi jistě každý kdo někdy "nějakou tu myš" doma měl určitě potvrdí. Pokud tedy někdy ještě nějaký kazetový magnetofon, tak jedině NAKAMICHI !</w:t>
      </w:r>
    </w:p>
    <w:p>
      <w:pPr>
        <w:pStyle w:val="Normal"/>
        <w:autoSpaceDE w:val="false"/>
        <w:spacing w:before="120" w:after="0"/>
        <w:rPr/>
      </w:pPr>
      <w:r>
        <w:rPr/>
        <w:t>Petr Püsch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31:00Z</dcterms:created>
  <dc:creator>Ing. Petr Püschel</dc:creator>
  <dc:description>Filtr T602 id: </dc:description>
  <dc:language>en-US</dc:language>
  <cp:lastModifiedBy>Ing. Petr Püschel</cp:lastModifiedBy>
  <dcterms:modified xsi:type="dcterms:W3CDTF">2000-10-29T17:31:00Z</dcterms:modified>
  <cp:revision>2</cp:revision>
  <dc:subject/>
  <dc:title> Krásné staré stroje</dc:title>
</cp:coreProperties>
</file>