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Srovnávací test zesilovačů T+A a SONY</w:t>
      </w:r>
    </w:p>
    <w:p>
      <w:pPr>
        <w:pStyle w:val="Normal"/>
        <w:autoSpaceDE w:val="false"/>
        <w:spacing w:before="120" w:after="0"/>
        <w:rPr/>
      </w:pPr>
      <w:r>
        <w:rPr/>
        <w:t>Na tento velice zajímavý zvukový souboj německého a japonského zesilovače jsem se hodně těšil. Chyba. Těšit jsem se neměl, třeba bych byl příjemně překvapen. Myslel jsem si, že siliče v ceně okolo 65.000,- Kč by již měly hrát velice suverénně. Ale těmto dvěma "kouskům" se to nějak nevedlo.</w:t>
      </w:r>
    </w:p>
    <w:p>
      <w:pPr>
        <w:pStyle w:val="Normal"/>
        <w:autoSpaceDE w:val="false"/>
        <w:spacing w:before="120" w:after="0"/>
        <w:rPr/>
      </w:pPr>
      <w:r>
        <w:rPr/>
        <w:t>Jedno řešení bych ale mohl navrhnout: vystrojíme německému ženichovi a japonské nevěstě (nebo naopak?) velikou svatbu. Za určitý čas po svatbě se většinou narodí dítě. Pokud budeme mít štěstí, a děcko bude mít ty lepší geny z obou rodičů, bude tento "zesilovač" již obstojně hrát. Jestliže ne, pak si budeme možná muset počkat na vnoučata...</w:t>
      </w:r>
    </w:p>
    <w:p>
      <w:pPr>
        <w:pStyle w:val="Normal"/>
        <w:autoSpaceDE w:val="false"/>
        <w:spacing w:before="120" w:after="0"/>
        <w:rPr/>
      </w:pPr>
      <w:r>
        <w:rPr/>
        <w:t>No, nyní vážně. Oba porovnávané zesilovače mají dost závažné nedostatky, obzvláště uvědomíme-li si jejich ne zrovna lidovou cenu. Já sám bych byl asi hodně nešťastný, kdybych si musel jeden z nich vybrat k soužití. (Nebo soužení?)</w:t>
      </w:r>
    </w:p>
    <w:p>
      <w:pPr>
        <w:pStyle w:val="Normal"/>
        <w:autoSpaceDE w:val="false"/>
        <w:spacing w:before="120" w:after="0"/>
        <w:rPr/>
      </w:pPr>
      <w:r>
        <w:rPr/>
        <w:t>Každý z obou modelů má své přednosti, ale také dost závažné nedostatky.</w:t>
      </w:r>
    </w:p>
    <w:p>
      <w:pPr>
        <w:pStyle w:val="Normal"/>
        <w:autoSpaceDE w:val="false"/>
        <w:spacing w:before="120" w:after="0"/>
        <w:rPr/>
      </w:pPr>
      <w:r>
        <w:rPr/>
        <w:t>Při hodnocení zvukových kvalit obou "borců" byly použity tyto komponenty: reproduktorové soustavy DALI 850, reproduktorové soustavy SYSTEM AUDIO SIGNATURE 5010, stojany pod reprosoustavy STUDIO CHARVÁT, reproduktorové kabely WEINBERG AUDIO PURITY CONTROL v plně biwiringové úpravě a délce 2x2.5 metru a na koncích opatřené zlacenými WBT banánky (jedinečný a zvukově skvělý kabel), signálové kabely AMBER 2 a WEINBERG AUDIO CLUNKER OLIQUE, CD přehrávač MARANTZ CD 52SE II (s drobnou mechanickou úpravou), gramofon TECHNICS SL P 1700 MkII (AUDIO TECHNICA MM) a pro porovnávání posloužily zesilovače NAD 310, ROTEL 930 AX, výkonový zesilovač DPA 380 a řídící zesilovač SDPV PP 01.</w:t>
      </w:r>
    </w:p>
    <w:p>
      <w:pPr>
        <w:pStyle w:val="Normal"/>
        <w:autoSpaceDE w:val="false"/>
        <w:spacing w:before="120" w:after="0"/>
        <w:rPr/>
      </w:pPr>
      <w:r>
        <w:rPr/>
        <w:t>Poslechové testy probíhaly ve středně zatlumené místnosti o ploše zhruba 25m</w:t>
      </w:r>
      <w:r>
        <w:rPr>
          <w:position w:val="6"/>
        </w:rPr>
        <w:t>2</w:t>
      </w:r>
      <w:r>
        <w:rPr/>
        <w:t xml:space="preserve"> a objemu přibližně 70m</w:t>
      </w:r>
      <w:r>
        <w:rPr>
          <w:position w:val="6"/>
        </w:rPr>
        <w:t>3</w:t>
      </w:r>
      <w:r>
        <w:rPr/>
        <w:t>. Testování se zůčastnilo několik náhodně vybraných posluchačů z mého okolí. A samozřejmě proběhly nezbytné zaklínací rituály. (Přesné formulky při vzívání keltských zvukových démonů neprozradím!)</w:t>
      </w:r>
    </w:p>
    <w:p>
      <w:pPr>
        <w:pStyle w:val="Normal"/>
        <w:autoSpaceDE w:val="false"/>
        <w:spacing w:before="120" w:after="0"/>
        <w:rPr/>
      </w:pPr>
      <w:r>
        <w:rPr/>
        <w:t>Na hodnocení zvuku nám posloužily tyto hudební konzervy:</w:t>
      </w:r>
    </w:p>
    <w:p>
      <w:pPr>
        <w:pStyle w:val="Normal"/>
        <w:autoSpaceDE w:val="false"/>
        <w:spacing w:before="120" w:after="0"/>
        <w:rPr/>
      </w:pPr>
      <w:r>
        <w:rPr/>
        <w:t>STANLEY CLARKE, AL DI MEOLA, JEAN LUC PONTY - THE RITE OF STRINGS (I.R.S. RECORDS 1995), ANTONIO VIVALDI - THE FOUR SEASONS (BELART 1993), RICHARD MÜLLER - NEUČ VTÁKA LIETAŤ! (POPRON 1992), OASIS - (WHAT'S THE STORY) MORNING GLORY (SONY MUSIC 1995), NITZER EBB - SHOWTIME (MUTE 1990), a samozřejmě nechybělo TEST &amp; BURN-IN CD (XLO, REFERENCE RECORDINGS 1995).</w:t>
      </w:r>
    </w:p>
    <w:p>
      <w:pPr>
        <w:pStyle w:val="Normal"/>
        <w:autoSpaceDE w:val="false"/>
        <w:spacing w:before="120" w:after="0"/>
        <w:rPr/>
      </w:pPr>
      <w:r>
        <w:rPr/>
        <w:t>Nyní tedy přejdeme k bližšímu popisu jednotlivých přístrojů.</w:t>
      </w:r>
    </w:p>
    <w:p>
      <w:pPr>
        <w:pStyle w:val="Normal"/>
        <w:autoSpaceDE w:val="false"/>
        <w:spacing w:before="120" w:after="0"/>
        <w:rPr/>
      </w:pPr>
      <w:r>
        <w:rPr/>
      </w:r>
    </w:p>
    <w:p>
      <w:pPr>
        <w:pStyle w:val="Normal"/>
        <w:autoSpaceDE w:val="false"/>
        <w:spacing w:before="120" w:after="0"/>
        <w:rPr/>
      </w:pPr>
      <w:r>
        <w:rPr/>
        <w:t xml:space="preserve"> </w:t>
      </w:r>
      <w:r>
        <w:rPr/>
        <w:t>T+A PA 1500 R</w:t>
      </w:r>
    </w:p>
    <w:p>
      <w:pPr>
        <w:pStyle w:val="Normal"/>
        <w:autoSpaceDE w:val="false"/>
        <w:spacing w:before="120" w:after="0"/>
        <w:rPr/>
      </w:pPr>
      <w:r>
        <w:rPr/>
        <w:t>Jedná so o velice solidně zpracovaný, téměř 15 kg vážící černou barvou hýřící stroj. Upoutá svým německým designem v němž knoflíky na předním panelu stojí v řadě jako vojáci.</w:t>
      </w:r>
    </w:p>
    <w:p>
      <w:pPr>
        <w:pStyle w:val="Normal"/>
        <w:autoSpaceDE w:val="false"/>
        <w:spacing w:before="120" w:after="0"/>
        <w:rPr/>
      </w:pPr>
      <w:r>
        <w:rPr/>
        <w:t>Vpravo se nachází jediné viditelné kroutítko tj. regulátor hlasitosti (VOLUME CONTROL). Ve spodní části předního panelu (kovového) jsou ukryty pod výklopnými dvířky, které drží přivřené pomocí magnetu, další méně důležité ovládací prvky.</w:t>
      </w:r>
    </w:p>
    <w:p>
      <w:pPr>
        <w:pStyle w:val="Normal"/>
        <w:autoSpaceDE w:val="false"/>
        <w:spacing w:before="120" w:after="0"/>
        <w:rPr/>
      </w:pPr>
      <w:r>
        <w:rPr/>
        <w:t>Tyto postradatelné čudlíky jsou: regulace basů a výšek (pro každý kanál samostatný potenciometr) a regulátor balance. Na těchto kroutítkách je zajímavé to, že s nimy můžeme manipulovat až po jejich zmáčknutí, kdy ovládací hřídelka povyleze asi o centimetr blíže k nám. V levé části se nachází výstup na sluchátka. A teď pojmenujeme</w:t>
      </w:r>
    </w:p>
    <w:p>
      <w:pPr>
        <w:pStyle w:val="Normal"/>
        <w:autoSpaceDE w:val="false"/>
        <w:spacing w:before="120" w:after="0"/>
        <w:rPr/>
      </w:pPr>
      <w:r>
        <w:rPr/>
        <w:t>vojáky stojící v řadě na horní části předního panelu: POWER, SP A, SP B, REC, TAPE1, TAPE2, CD, TUNER, AUX1, AUX2, AUX3, LOUDNESS, FLAT. To už tvoří docela slušnou palebnou sílu, není-liž pravda? FLAT slouží k vyřazení tónových korekcí. Směr nahrávání (REC OUT SELECTOR) volíme tak, že držíme stisknuté tlačítko REC a dalším prstem navolíme zdroj ze kterého budeme nahrávat. Přehrávat pak můžeme libovolný jiný zdroj signálu, aniž by to ovlivnilo nahrávku. Celý tento ovládací konfort je ošetřen uvnitř přístroje pomocí důmyslně umístěných relátek. Tak teď uděláme čelem vzad (tedy přístroj, ne my) a podíváme se na zadní panel. Síťový vstup 220 V tvoří EURO zdířka a třížilová šňůra. Vstup napájení je ale dvoupólový. Ale dosaženo je toho, že na prmárním vinutí transformátoru bude fáze vždy na stejném místě. (Pokud ovšem nepoužijeme takovou síťovou šňůru, která má prohozenou fázi a zem, a takové se na našem trhu také vyskytují, takže pozor na ně a raději si tyto kabely vždy ohmmetrem proměřte.)</w:t>
      </w:r>
    </w:p>
    <w:p>
      <w:pPr>
        <w:pStyle w:val="Normal"/>
        <w:autoSpaceDE w:val="false"/>
        <w:spacing w:before="120" w:after="0"/>
        <w:rPr/>
      </w:pPr>
      <w:r>
        <w:rPr/>
        <w:t>Dále je na zadní straně řada zdířek pro propojení sběrnice dálkového ovládání (samotný zesilovač dálkové ovládání ani senzor nemá). REMOTE CONTROL OUT jsou CD, TUNER, TAPE1, AUX1 a REMOTE CONTROL IN je pojmenován E 2000. Dále tu máme dva páry velice kvalitních zlacených terminálů pro připojení reproduktorových soustav. Lze do nich připojit i banánky, coč se může zdát samozřejmé, ale například soupeř tohoto siliče je pro banánky nepoužitelný. Všechny svorky pro připojování signálů jsou zlacené typu cinch, ale u této cenové skupiny bych očekával kvalitnější. Toto jsou vlastně čtveřice cinch zásuvek na přišroubování na panel a vývody jsou zapájené do plošného spoje. Na této čtveřici je zem levého a pravého cinche společná. A izolace těchto zdířek není teflonová ale obyčejná a mechanické vlastnosti nejsou zrovna skvělé. Vstup AUX3 lze na přání upravit na PHONO MM či MC. Další signály vyvedené na zadni straně přístroje jsou PRE OUT (nechápu a je veliká škoda, že konstruktéři firmy</w:t>
      </w:r>
    </w:p>
    <w:p>
      <w:pPr>
        <w:pStyle w:val="Normal"/>
        <w:autoSpaceDE w:val="false"/>
        <w:spacing w:before="120" w:after="0"/>
        <w:rPr/>
      </w:pPr>
      <w:r>
        <w:rPr/>
        <w:t>T+A nevyvedli hned i vstup do koncového zesilovače MAIN IN. Zvuku by to jistě jedině prospělo, poněvadž největší slabinou integrovaných zesilovačů je téměř vždy jeho řídící část.), a nakonec zajímavé cinche nazvané SURROUND IN a SURROUND OUT.</w:t>
      </w:r>
    </w:p>
    <w:p>
      <w:pPr>
        <w:pStyle w:val="Normal"/>
        <w:autoSpaceDE w:val="false"/>
        <w:spacing w:before="120" w:after="0"/>
        <w:rPr/>
      </w:pPr>
      <w:r>
        <w:rPr/>
        <w:t>To by tedy bylo k vnějšímu popisu a nyní se vrhneme na vnitřnosti! Uprostřed levé části se nachází velký toroidní transformátor "SEDLBAUER". Napříč zesilovač přepažuje velký, velmi kvalitní a mohutný, černě eloxovaný chladič. Pod chladičem jsou na spodním krytu přístroje větrací otvory umožňující cirkulaci vzduchu a tím i důležité ochlazování chladiče. Na chladiči je připevněno osm výkonových tranzistorů (zesilovač disponuje dynamickým výkonem do dvouohmové zátěže 510 wattů na kanál), šest budících tranzistorů a tři čidla pro kontrolu teploty chladiče (každé samozřejmě v jiném místě). U síťového vypínače je pomocné trafo a relé pro sepnutí POWER přes dálkové ovládání ze stavu STAND BY. Samotný koncový zesilovač vypadá jako dual mono konstrukce. O filtraci napájecího napětí se starají čtyři kondenzátory 10 000 mikrofarad/63V (PHILIPS) na každý</w:t>
      </w:r>
    </w:p>
    <w:p>
      <w:pPr>
        <w:pStyle w:val="Normal"/>
        <w:autoSpaceDE w:val="false"/>
        <w:spacing w:before="120" w:after="0"/>
        <w:rPr/>
      </w:pPr>
      <w:r>
        <w:rPr/>
        <w:t>kanál. Výstupní relátka jsou dvě, pro každý pár reprosvorek jedno. Výstupní signál je k nim přiveden kvalitními, velice silnými vodiči (2x4mm</w:t>
      </w:r>
      <w:r>
        <w:rPr>
          <w:position w:val="6"/>
        </w:rPr>
        <w:t>2</w:t>
      </w:r>
      <w:r>
        <w:rPr/>
        <w:t>). V každém kanále jsou dobře přístupné dva trimry: AP (ss posuv na výstupu) a CURRENT (klidový proud). Proud se dá měřit výhodně po jednoduchém vyjmutí pojistek, které jsou dvě pro každý kanál. Před každým výkonovým tranzistorem (2SA1294 a 2SC3263) je jeden rezistor 0.1 ohmu / 6W. Signál z předzesilovače je do koncového stupně přiveden skrz chladič (nejkratší cestou).</w:t>
      </w:r>
    </w:p>
    <w:p>
      <w:pPr>
        <w:pStyle w:val="Normal"/>
        <w:autoSpaceDE w:val="false"/>
        <w:spacing w:before="120" w:after="0"/>
        <w:rPr/>
      </w:pPr>
      <w:r>
        <w:rPr/>
        <w:t>Všechny vstupní signály jsou do předzesilovače přivedeny přes relátka (MATSCHUSHITA DS2Y-S-DC24V), kterých je tu celkem jedenáct. Řídící signály jsou vedeny páskovými vodiči opatřenými na koncích konektory. (Ale u řídících signálů nám to nevadí.) Signálové cesty jsou ale v řídíci části zesilovače poměrně dlouhé a ne symetrické. Potenciometr na regulaci hlasitosti je umístěn vpředu (kvalitní, motorkem řízený ALPS). Jak jsem se již zmínilk, je škoda, že není vyveden signál MAIN IN. Na desce elektroniky vlastního předzesilovače svítí trvale dvě červené LED, které zřejmě indikují správný režim přístroje.</w:t>
      </w:r>
    </w:p>
    <w:p>
      <w:pPr>
        <w:pStyle w:val="Normal"/>
        <w:autoSpaceDE w:val="false"/>
        <w:spacing w:before="120" w:after="0"/>
        <w:rPr/>
      </w:pPr>
      <w:r>
        <w:rPr/>
        <w:t>Na horním plechovém krytu zesilovače jsou nalepeny filcové proužky po celém obvodu tak, aby byl po přišroubování tento kryt zatlumen a nehrozily nějaké nežádoucí mechanické rezonance. Konstrukce přístroje je velice čistá a přehledná, vnitřní uspořádání je účelné, praktické a dobře čitelné, má svou logiku.</w:t>
      </w:r>
    </w:p>
    <w:p>
      <w:pPr>
        <w:pStyle w:val="Normal"/>
        <w:autoSpaceDE w:val="false"/>
        <w:spacing w:before="120" w:after="0"/>
        <w:rPr/>
      </w:pPr>
      <w:r>
        <w:rPr/>
        <w:t>A teď tedy přejdeme konečně k hodnocení zvukových kvalit tohoto v německém měsíčníku STEREOPLAY velice vysoko hodnoceného "borce". (Hodnocení v čísle 6/93 Absolute Spitzenklasse IV Referenz.) Po několikadenním zahořování a připojení k dánským reproduktorovým soustavám DALI 850 byly první dojmy ze zvuku tyto: je jemně zastřený, prostor není dostatečně přesně určen, je horší čitelnost umístění jednotlivých nástrojů a nevyniká zrovna při tichém poslechu. Zato si ale zachovává hudebnost i při složitých pasážích, zvuk jednotlivých nástrojů má přirozenou barvu, nepůsobí synteticky ale trochu chybí dynamičnost. Hudební přednes je ale velice čistý a okázalý. T+A má tedy elegantní, pomalý, důstojný, majestátní zvuk s velmi dobrým podáním předozadního prostoru. Zvuk je jemný, ale je z něj cítit ohromná výkonová rezerva. Potřebuje delší dobu na rozehrání a je naprostou nezbytností silič nevypínat! Charakter zvuku zesilovače určuje jeho předzesilovač, jak jsem prakticky vyzkoušel připojením svého DPA 380 na svorky PRE OUT. Zvuk se sice dost zlepšil, ale výše zmíněné nectnosti zůstaly zachovány. Při večerním poslechu pomalu se linoucí, krásné hudbě DEAD CAN DANCE se mi krásně usínalo (což by mi ostrost zvuku SONY nedovolila). Přednosti T+A nejvíce vyniknou tedy při hlasitém poslechu, a také při připojení k malinkým skvělým (také dánským) reproduktorům SYSTEM AUDIO. Zde zněla hudba ze siliče naprosto skvěle a hodně nectností, kterých se dopouštěl u složité výhybky DALI 850, zmizelo. Krásné jazzové brnkání CD The Rite of Strings bylo prostě bezkonkurenční. Poslechem na malé, dvoupásmové bedýnky si mě zesilovač částečně udobřil. Přesto ale zůstal divný pocit z toho, že když jsem zapnul zesilovač NAD 310, tak jeho podání hudebního obrazu mělo více předností než z přístroje více než desetkrát dražšího!</w:t>
      </w:r>
    </w:p>
    <w:p>
      <w:pPr>
        <w:pStyle w:val="Normal"/>
        <w:autoSpaceDE w:val="false"/>
        <w:spacing w:before="120" w:after="0"/>
        <w:rPr/>
      </w:pPr>
      <w:r>
        <w:rPr/>
        <w:t>Závěr tedy: špatný zesilovač to rozhodně není, pouze potřebuje velice dlouhou dobu na rozehrání, neměl by se vypínat a s volbou optimálních reproduktorových soustav můžou být problémy, poněvadž zesilovač nezvládá každou zátěž.</w:t>
      </w:r>
    </w:p>
    <w:p>
      <w:pPr>
        <w:pStyle w:val="Normal"/>
        <w:autoSpaceDE w:val="false"/>
        <w:spacing w:before="120" w:after="0"/>
        <w:rPr/>
      </w:pPr>
      <w:r>
        <w:rPr/>
      </w:r>
    </w:p>
    <w:p>
      <w:pPr>
        <w:pStyle w:val="Normal"/>
        <w:autoSpaceDE w:val="false"/>
        <w:spacing w:before="120" w:after="0"/>
        <w:rPr/>
      </w:pPr>
      <w:r>
        <w:rPr/>
        <w:t xml:space="preserve"> </w:t>
      </w:r>
      <w:r>
        <w:rPr/>
        <w:t>Sony TA-FA7ES</w:t>
      </w:r>
    </w:p>
    <w:p>
      <w:pPr>
        <w:pStyle w:val="Normal"/>
        <w:autoSpaceDE w:val="false"/>
        <w:spacing w:before="120" w:after="0"/>
        <w:rPr/>
      </w:pPr>
      <w:r>
        <w:rPr/>
        <w:t>Musím upřímě přiznat, že zlatá verze tomuto zesilovači "sedí". V černé by vzhledově dost zanikal. Přístroj působí velice bombasticky čemuž napovídají již jeho rozměry 43x17.5x45 cm a hmotnost 20 kg. Dálkové ovládání je samozřejmostí. Čelní panel je kovový a stejně tak i ovládací prvky. Máme tu k dispozici všechny obvyklé funkce: balance, tónové korekce s možností jejich vyřazení tlačítkem SOURCE DIRECT, vypínač reproduktorových terminálů (oba páry najednou), zlacený sluchátkový výstup, senzor dálkového ovládání, INPUT SELECTOR (tři linkové, tři páskové a gramofonový s volbou MM/MC na zadním panelu), REC OUT SELECTOR, páčkový přepínač REC OUT ON/OFF (tato možnost mě velice příjemně překvapila, poněvadž máme možnost úplně odpojit signálovou sběrnici od vstupu do magnetofonu pokud zrovna nenahráváme), veliký otočný regulátor hlasitosti ATTENUATOR a tlačítko MUTING, které vypne zvuk. Všechny funkce se vykonávají pomocí relátek, takže nejsou zbytečně dlouhé signálové cesty. Při pohledu na zadní panel nás nejprve upoutají ohromné terminály pro připojení dvou párů reproduktorových soustav. Jsou celokovové a zlacené, ale jen šroubovací, takže je vyloučena možnost použít banánek!! Síťový kabel je dostatečně dimenzovaný a do siliče je přiveden napevno. Další vítanou podívanou nám připraví úplně vlevo umístěný pár symetrických (BALANCED nebo XLR) vstupů AUX. Tonto vstup máme i ve formě klasického CINCH a volit mezi symetrickým a nesymetrickým (BALANCED/UNBALANCED) můžeme pomocí malého posuvného přepínače. Podobný přepínač je i u PHONO vstupu a zde volíme mezi MC a MM. Všechny vstupní a výstupní svorky jsou zlacené. TAPE 1 je nazván DAT, TAPE 2 se jmenuje MD a teprve TAPE 3 je skutečně TAPE.</w:t>
      </w:r>
    </w:p>
    <w:p>
      <w:pPr>
        <w:pStyle w:val="Normal"/>
        <w:autoSpaceDE w:val="false"/>
        <w:spacing w:before="120" w:after="0"/>
        <w:rPr/>
      </w:pPr>
      <w:r>
        <w:rPr/>
        <w:t>Máme možnost použít signálů PRE OUT, ale opět chybí (podle mne daleko více důležitější a praktičtější) svorky MAIN IN ! To bychom si mohli vyzkoušet tu zpravidla zvukově lepší část zesilovače samostatně.</w:t>
      </w:r>
    </w:p>
    <w:p>
      <w:pPr>
        <w:pStyle w:val="Normal"/>
        <w:autoSpaceDE w:val="false"/>
        <w:spacing w:before="120" w:after="0"/>
        <w:rPr/>
      </w:pPr>
      <w:r>
        <w:rPr/>
        <w:t>Na pohled do otevřeného přístroje Sony FA7ES jsem se moc těšil, ale musím zkonstatovat, že jsem se zklamal. Vnitřek zesilovače, přestože se snaží ohromovat, se mi vůbec nelíbil. Naprosto nesplňuje moje představy pro HIGH-END, kam se zřejmě i vzhledem k ceně snaží patřit. Jeho vnitřní uspořádání je zbytečně moc složité, nepřehledné. Veškeré propojovací kabely (řídící a bohužel i signálové) jsou na konektorech (samozřejmě kvůli snadné montáži, přesto jsou součástky uvnitř přístroje mnohem hůře přístupné</w:t>
      </w:r>
    </w:p>
    <w:p>
      <w:pPr>
        <w:pStyle w:val="Normal"/>
        <w:autoSpaceDE w:val="false"/>
        <w:spacing w:before="120" w:after="0"/>
        <w:rPr/>
      </w:pPr>
      <w:r>
        <w:rPr/>
        <w:t>než je tomu u zesilovače T+A) a napájecí i výstupní vodiče jsou takřka poddimenzované. Takže: uprostřed siliče je umístěn ohromný toroidní transformátor "SONY" zalitý do plastu. Za ním jsou dva obrovské filtrační kondenzátory (ELNA 15.000 mikrofarad/63V). Napájecí zdroj pro levý i pravý kanál je tady společný. Nalevo i napravo od zdroje jsou krásné veliké chladiče a na každém vidíme dva výkonové tranzistory MOSFET (2SK1530A a 2SJ201A) a tři budící tranzistory. Zdroj pro ostatní obvody zesilovače se nachází v pravé zadní části této "strojovny". Vstupní signály se přepínají, jak už jsem se zmínil, pomocí relátek.</w:t>
      </w:r>
    </w:p>
    <w:p>
      <w:pPr>
        <w:pStyle w:val="Normal"/>
        <w:autoSpaceDE w:val="false"/>
        <w:spacing w:before="120" w:after="0"/>
        <w:rPr/>
      </w:pPr>
      <w:r>
        <w:rPr/>
        <w:t>(Otočným přepínačem vstupů můžeme otáčet stále dokola...)</w:t>
      </w:r>
    </w:p>
    <w:p>
      <w:pPr>
        <w:pStyle w:val="Normal"/>
        <w:autoSpaceDE w:val="false"/>
        <w:spacing w:before="120" w:after="0"/>
        <w:rPr/>
      </w:pPr>
      <w:r>
        <w:rPr/>
        <w:t>Regulátor hlasitosti tvoří potenciometr ALPS řízený motorkem. Výstupní relé je jedno (OMRON). REC OUT SELECTOR je řešen mechanicky (bovden vede až do přepínače na</w:t>
      </w:r>
    </w:p>
    <w:p>
      <w:pPr>
        <w:pStyle w:val="Normal"/>
        <w:autoSpaceDE w:val="false"/>
        <w:spacing w:before="120" w:after="0"/>
        <w:rPr/>
      </w:pPr>
      <w:r>
        <w:rPr/>
        <w:t>zadní desce, kde jsou přivedeny vstupní cinche a umístěna vstupní relátka). Pomocí přepínače REC ON/OFF ovládáme relátka která odpojí signálovou sběrnici od svorek REC OUT a nezatěžujeme ji v normálním provozu vstupními obvody magnetofonu.</w:t>
      </w:r>
    </w:p>
    <w:p>
      <w:pPr>
        <w:pStyle w:val="Normal"/>
        <w:autoSpaceDE w:val="false"/>
        <w:spacing w:before="120" w:after="0"/>
        <w:rPr/>
      </w:pPr>
      <w:r>
        <w:rPr/>
        <w:t>V prospektu firmy SONY jsem si přečetl, že přístroj má dual mono konstrukci, ale to se týká jen samotného výkonového stupně a ne napájení a ostatních obvodů zesilovače. PHONO vstup je osazen kvalitními FET tranzistory a poměrně dost podařený. Závěrem lze tedy říci: vnitřní uspořádání je takové, že se velikou měrou podílí na tak špatném zvuku, který bych v této cenové kategorii nepředpokládal.</w:t>
      </w:r>
    </w:p>
    <w:p>
      <w:pPr>
        <w:pStyle w:val="Normal"/>
        <w:autoSpaceDE w:val="false"/>
        <w:spacing w:before="120" w:after="0"/>
        <w:rPr/>
      </w:pPr>
      <w:r>
        <w:rPr/>
        <w:t>(Například hudební dojem z NAD 310 byl podstatně lepší.)</w:t>
      </w:r>
    </w:p>
    <w:p>
      <w:pPr>
        <w:pStyle w:val="Normal"/>
        <w:autoSpaceDE w:val="false"/>
        <w:spacing w:before="120" w:after="0"/>
        <w:rPr/>
      </w:pPr>
      <w:r>
        <w:rPr/>
        <w:t>Přejdeme tedy k popisu zvukových kvalit tohoto poněkud nešťastného "japončíka". Po nezbytné době zahořování jsem zesilovač připojil k reproduktorům DALI 850. Silič uchvátí naprostou přesností, dynamikou a ostrostí. Jsou krásně slyšet i sebemenší detaily. Nástroje jsou velice přesně lokalizovatelné. To se týká nejvíce pravolevého prostoru. Lidský hlas je zřetelný, ale příliš ostrý. Hudba zní velice synteticky, zvuk nástrojů má nepřirozenou barvu. Navíc již při trochu vyšší hlasitosti jsme nepříjemně zahlceni basy a z poslechu nás bolí uši. (Měl jsem dojem, že mi zesilovač urhne membrány basových reproduktorů.) V hudebním obraze mi chyběly nižší středy a vyšší basy, navíc výšky jsou velice ostré a hlas sykavý. Při velmi tichém poslechu zní hudba překvapivě velice dobře.</w:t>
      </w:r>
    </w:p>
    <w:p>
      <w:pPr>
        <w:pStyle w:val="Normal"/>
        <w:autoSpaceDE w:val="false"/>
        <w:spacing w:before="120" w:after="0"/>
        <w:rPr/>
      </w:pPr>
      <w:r>
        <w:rPr/>
        <w:t>Tento celkově špatný dojem ze zesilovače se částečně zlepšil po připojení na malé bedýnky SYSTEM AUDIO, ale přesto zůstal zvuk stále ještě dost syntetický. Zkoušel jsem i výstup PRE OUT přivést do DPA 380 (přes řídící SDPV PP 01). Opět jako u T+A se zvuk trochu zlepšil, ale jeho charakter zůstal zachován. Škoda, že se nadal vyzkoušet zvuk samostatného koncového stupně, jelikož chybí vstup MAIN IN !</w:t>
      </w:r>
    </w:p>
    <w:p>
      <w:pPr>
        <w:pStyle w:val="Normal"/>
        <w:autoSpaceDE w:val="false"/>
        <w:spacing w:before="120" w:after="0"/>
        <w:rPr/>
      </w:pPr>
      <w:r>
        <w:rPr/>
        <w:t>Jak jste se tedy dočetli, zvukové vlastnosti obou zesilovačů se takřka úplně ideálně doplňují a to mne vedlo k tomu, co jsem v úvodu napsal.</w:t>
      </w:r>
    </w:p>
    <w:p>
      <w:pPr>
        <w:pStyle w:val="Normal"/>
        <w:autoSpaceDE w:val="false"/>
        <w:spacing w:before="120" w:after="0"/>
        <w:rPr/>
      </w:pPr>
      <w:r>
        <w:rPr/>
        <w:t>O zážitcích z poslechu konkrétních CD jsem se záměrně nerozepisoval, protože vždy zůstával dojem veliké syntetičnosti a falešné barvy zvuku. Přesto, co se týká přesnosti byl Sony výtečný a rozhodování vybrat si jeden z těchto přístrojů domů bych nikomu nepřál.</w:t>
      </w:r>
    </w:p>
    <w:p>
      <w:pPr>
        <w:pStyle w:val="Normal"/>
        <w:autoSpaceDE w:val="false"/>
        <w:spacing w:before="120" w:after="0"/>
        <w:rPr/>
      </w:pPr>
      <w:r>
        <w:rPr/>
      </w:r>
    </w:p>
    <w:p>
      <w:pPr>
        <w:pStyle w:val="Normal"/>
        <w:autoSpaceDE w:val="false"/>
        <w:spacing w:before="120" w:after="0"/>
        <w:rPr/>
      </w:pPr>
      <w:r>
        <w:rPr/>
        <w:t xml:space="preserve"> </w:t>
      </w:r>
      <w:r>
        <w:rPr/>
        <w:t>Petr Püschel</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40:00Z</dcterms:created>
  <dc:creator>Ing. Petr Püschel</dc:creator>
  <dc:description>Filtr T602 id: </dc:description>
  <dc:language>en-US</dc:language>
  <cp:lastModifiedBy>Ing. Petr Püschel</cp:lastModifiedBy>
  <dcterms:modified xsi:type="dcterms:W3CDTF">2000-10-29T17:40:00Z</dcterms:modified>
  <cp:revision>2</cp:revision>
  <dc:subject/>
  <dc:title> Srovnávací test zesilovačů T+A a SONY</dc:title>
</cp:coreProperties>
</file>